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 KAPANIŞ RAPORU</w:t>
      </w:r>
    </w:p>
    <w:p>
      <w:pPr>
        <w:pStyle w:val="Normal"/>
        <w:spacing w:before="48" w:after="48"/>
        <w:ind w:left="720" w:hanging="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b/>
                <w:szCs w:val="21"/>
              </w:rPr>
              <w:t>DESTEK PROGRAMI İSMİ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İLEŞEN İSMİ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Başlangıç Tarih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Bitiş Tarih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 xml:space="preserve">Rapor Tarihi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48" w:after="48"/>
        <w:ind w:left="720" w:hanging="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94"/>
        <w:gridCol w:w="1590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b/>
                <w:szCs w:val="21"/>
              </w:rPr>
              <w:t>PROGRAM BÜTÇESİ (TL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eklif Çağrısı Öncesi Bütçe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Cs w:val="21"/>
              </w:rPr>
              <w:t>Sözleşmeye Bağlanan Destek Tutarı (a)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Cs w:val="21"/>
              </w:rPr>
              <w:t>Toplam Eş finansman Tutarı (b)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aşlangı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iti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plam Gerçekleş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rçekleşme Yüzdesi (x100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jans Katkıs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c)/(a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Cs w:val="21"/>
              </w:rPr>
              <w:t>Eş finansma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d)/(b)</w:t>
            </w:r>
          </w:p>
        </w:tc>
      </w:tr>
    </w:tbl>
    <w:p>
      <w:pPr>
        <w:pStyle w:val="Normal"/>
        <w:spacing w:before="48" w:after="48"/>
        <w:ind w:left="720" w:hanging="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İMZALANAN SÖZLEŞMEL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İlk</w:t>
            </w:r>
            <w:r>
              <w:rPr>
                <w:b/>
              </w:rPr>
              <w:t xml:space="preserve"> Sözleşmenin İmza Tarih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</w:rPr>
              <w:t>Son Nihai Ödeme Tarih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aşlangıç Sayısı (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Cs w:val="21"/>
              </w:rPr>
              <w:t>Başarıyla tamamlanan (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Cs w:val="21"/>
              </w:rPr>
              <w:t>Sözleşmelerin Uygulanma Yüzdesi (x1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a)/(b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ın Genel Öze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uygulama sonrası değerlendirme/alınan dersler, program kapsamında geliştirilmiş başarılı proje örneklerinin özeti</w:t>
            </w:r>
          </w:p>
          <w:p>
            <w:pPr>
              <w:pStyle w:val="Normal"/>
              <w:rPr/>
            </w:pPr>
            <w:r>
              <w:rPr/>
              <w:t>Yayınlanmasına izin verilen proje başarılarını ve iyi uygulama örneklerini belirtiniz.</w:t>
            </w:r>
          </w:p>
          <w:p>
            <w:pPr>
              <w:pStyle w:val="Normal"/>
              <w:rPr/>
            </w:pPr>
            <w:r>
              <w:rPr/>
              <w:t>Tanınırlık ve pazarlama hedefleriyle ilişkinin genel değerlendirmesi</w:t>
            </w:r>
          </w:p>
          <w:p>
            <w:pPr>
              <w:pStyle w:val="Normal"/>
              <w:rPr/>
            </w:pPr>
            <w:r>
              <w:rPr/>
              <w:t>Proje ve uygulama sürecinin negatif yönlerinden bahsedin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ğer program/bileşenler için tavsiye/öneriler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880"/>
        <w:gridCol w:w="3420"/>
      </w:tblGrid>
      <w:tr>
        <w:trPr>
          <w:trHeight w:val="315" w:hRule="atLeast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orumlu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aporu Onaylayan:</w:t>
            </w:r>
          </w:p>
        </w:tc>
      </w:tr>
      <w:tr>
        <w:trPr>
          <w:trHeight w:val="3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İDB Koordinatör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iCs/>
                <w:szCs w:val="21"/>
              </w:rPr>
              <w:t>İDB Uzmanı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  <w:t>Genel Sekreter</w:t>
            </w:r>
          </w:p>
          <w:p>
            <w:pPr>
              <w:pStyle w:val="Normal"/>
              <w:ind w:left="-74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  <w:t>Tarih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Cs w:val="21"/>
              </w:rPr>
              <w:t>Tarih:</w:t>
            </w:r>
          </w:p>
          <w:p>
            <w:pPr>
              <w:pStyle w:val="N06"/>
              <w:spacing w:before="0" w:after="0"/>
              <w:rPr>
                <w:b/>
                <w:b/>
                <w:bCs/>
                <w:iCs/>
                <w:szCs w:val="21"/>
                <w:lang w:val="tr-TR" w:eastAsia="tr-TR"/>
              </w:rPr>
            </w:pPr>
            <w:r>
              <w:rPr>
                <w:b/>
                <w:bCs/>
                <w:iCs/>
                <w:szCs w:val="21"/>
                <w:lang w:val="tr-TR" w:eastAsia="tr-TR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Cs w:val="21"/>
              </w:rPr>
              <w:t>Tarih: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  <w:t>İmza: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İmza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iCs/>
                <w:szCs w:val="21"/>
              </w:rPr>
              <w:t>İmza:</w:t>
            </w:r>
          </w:p>
        </w:tc>
      </w:tr>
      <w:tr>
        <w:trPr>
          <w:trHeight w:val="300" w:hRule="atLeast"/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22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42:00Z</dcterms:created>
  <dc:creator>Your User Name</dc:creator>
  <dc:description/>
  <cp:keywords/>
  <dc:language>en-US</dc:language>
  <cp:lastModifiedBy>erol ohtamis</cp:lastModifiedBy>
  <cp:lastPrinted>2007-09-07T15:24:00Z</cp:lastPrinted>
  <dcterms:modified xsi:type="dcterms:W3CDTF">2009-11-23T09:23:00Z</dcterms:modified>
  <cp:revision>5</cp:revision>
  <dc:subject/>
  <dc:title>PROJE KAPANIŞ RAPORU EK: İ21</dc:title>
</cp:coreProperties>
</file>