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İZLEME ZİYARETLERİ PLA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0"/>
        <w:gridCol w:w="393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tek Programı: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ı: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</w:tr>
      <w:tr>
        <w:trPr/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İmza Tarih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Bitiş tarihi:</w:t>
            </w:r>
          </w:p>
        </w:tc>
      </w:tr>
      <w:tr>
        <w:trPr/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Süres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hmini İzleme Ziyareti Tarih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hmini Fiziksel Kontrol tarih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3600"/>
      </w:tblGrid>
      <w:tr>
        <w:trPr>
          <w:trHeight w:val="3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ri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..../..../20.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120"/>
              <w:jc w:val="center"/>
              <w:rPr/>
            </w:pPr>
            <w:r>
              <w:rPr>
                <w:b w:val="false"/>
                <w:bCs w:val="false"/>
                <w:u w:val="none"/>
                <w:lang w:val="tr-TR"/>
              </w:rPr>
              <w:t>Ad-Soyad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İmza</w:t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Yararlanıc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leme Uzman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58:00Z</dcterms:created>
  <dc:creator>hulya.ulusoy</dc:creator>
  <dc:description/>
  <cp:keywords/>
  <dc:language>en-US</dc:language>
  <cp:lastModifiedBy>erol ohtamis</cp:lastModifiedBy>
  <dcterms:modified xsi:type="dcterms:W3CDTF">2009-11-23T09:18:00Z</dcterms:modified>
  <cp:revision>4</cp:revision>
  <dc:subject/>
  <dc:title>İZLEME ZİYARETLERİ ZAMAN ÇİZELGESİ </dc:title>
</cp:coreProperties>
</file>