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color w:val="000000"/>
        </w:rPr>
        <w:tab/>
        <w:tab/>
        <w:tab/>
        <w:tab/>
        <w:tab/>
        <w:tab/>
        <w:tab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80" w:leader="none"/>
        </w:tabs>
        <w:ind w:left="6000" w:hanging="0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  <w:t>…</w:t>
      </w:r>
      <w:r>
        <w:rPr>
          <w:color w:val="000000"/>
          <w:highlight w:val="yellow"/>
        </w:rPr>
        <w:t>/…/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Teklifin 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Teklifin başvuru kodu: 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Sayın İlgili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Kurumumuza yapmış olduğunuz destek başvurunuz, başvuru rehberinde yer alan değerlendirme tablosuna göre gerçekleştirilen mali ve teknik değerlendirme süreci sonucunda (</w:t>
      </w:r>
      <w:r>
        <w:rPr>
          <w:bCs/>
          <w:highlight w:val="yellow"/>
        </w:rPr>
        <w:t>…</w:t>
      </w:r>
      <w:r>
        <w:rPr>
          <w:bCs/>
        </w:rPr>
        <w:t xml:space="preserve">) puan alarak, teknik ve mali yeterlilik için gerekli minimum puanı (65) geçmesi sebebiyle, başarılı bulunmuştur. Ancak, </w:t>
      </w:r>
      <w:r>
        <w:rPr/>
        <w:t>sizin sunduğunuz proje başvurunuz haricinde yer alan proje başvurularının daha yüksek puan almaları nedeniyle projeniz yedek listede yer almıştır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sil listede yer alan başvuru sahiplerinden biri ya da birkaçıyla herhangi bir nedenle sözleşme imzalanamaması durumunda, başarı sıralamasına göre yedek listede yer alan proje başvurularına yer verilecekti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gramımıza göstermiş olduğunuz ilgiden dolayı teşekkür eder, bilgilerinizi rica ederi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  <w:t>İmza</w:t>
      </w:r>
    </w:p>
    <w:p>
      <w:pPr>
        <w:pStyle w:val="Normal"/>
        <w:ind w:left="5400" w:hanging="0"/>
        <w:jc w:val="center"/>
        <w:rPr/>
      </w:pPr>
      <w:r>
        <w:rPr/>
        <w:t>&lt;</w:t>
      </w:r>
      <w:r>
        <w:rPr>
          <w:highlight w:val="yellow"/>
        </w:rPr>
        <w:t>Adı-Soyad</w:t>
      </w:r>
      <w:r>
        <w:rPr/>
        <w:t>ı&gt;</w:t>
      </w:r>
    </w:p>
    <w:p>
      <w:pPr>
        <w:pStyle w:val="Normal"/>
        <w:spacing w:lineRule="auto" w:line="360"/>
        <w:ind w:left="6480" w:hanging="0"/>
        <w:rPr/>
      </w:pPr>
      <w:r>
        <w:rPr/>
        <w:t xml:space="preserve"> </w:t>
      </w:r>
      <w:r>
        <w:rPr/>
        <w:t>Genel Sekreter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10:00Z</dcterms:created>
  <dc:creator>Your User Name</dc:creator>
  <dc:description/>
  <cp:keywords/>
  <dc:language>en-US</dc:language>
  <cp:lastModifiedBy>erol ohtamis</cp:lastModifiedBy>
  <dcterms:modified xsi:type="dcterms:W3CDTF">2009-11-23T08:26:00Z</dcterms:modified>
  <cp:revision>3</cp:revision>
  <dc:subject/>
  <dc:title> </dc:title>
</cp:coreProperties>
</file>