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ç Teslim Mektu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yın İlgil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Yukarıda adı geçen proje teklifi ile başvuruda bunduğunuz için teşekkür ederi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şvurunuz, son başvuru tarihinden/saatinden sonra teslim alınmıştır. Bu sebeple, mevcut teklif çağrısı kapsamında değerlendirilmesi söz konusu değildir. Başvurunuz açılmaksızın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 xml:space="preserve">&gt; </w:t>
      </w:r>
      <w:r>
        <w:rPr>
          <w:bCs/>
        </w:rPr>
        <w:t xml:space="preserve">tarihine kadar </w:t>
      </w:r>
      <w:r>
        <w:rPr/>
        <w:t>muhafaza edilecekt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 xml:space="preserve">&gt; </w:t>
      </w:r>
      <w:r>
        <w:rPr/>
        <w:t>Kalkınma Ajansı çalışmalarına gösterdiğiniz ilgiden dolayı size teşekkür eder, tekliflerinizin, bundan sonra ilan edilecek teklif çağrıları kapsamında da yer almasını dileriz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Bilgilerinizi rica ederi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4:00Z</dcterms:created>
  <dc:creator>Your User Name</dc:creator>
  <dc:description/>
  <cp:keywords/>
  <dc:language>en-US</dc:language>
  <cp:lastModifiedBy>erol ohtamis</cp:lastModifiedBy>
  <dcterms:modified xsi:type="dcterms:W3CDTF">2009-11-12T15:26:00Z</dcterms:modified>
  <cp:revision>3</cp:revision>
  <dc:subject/>
  <dc:title> </dc:title>
</cp:coreProperties>
</file>