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ayın İlgili,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tr-TR"/>
        </w:rPr>
        <w:t>Kurumumuza yapmış olduğunuz destek başvurunuz, başvuru rehberinde yer alan değerlendirme tablosuna göre gerçekleştirilen mali ve teknik değerlendirme süreci sonucund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(… …) bölümü için (…) puan almış olup, gerekli olan asgari puanı (…) alamamıştır.</w:t>
      </w:r>
      <w:r>
        <w:rPr/>
        <w:t xml:space="preserve">&g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Teklif Çağrısının amaç ve öncelikleri ile ilgisi için (…) puan almış olup, gerekli olan minimum puanı (…) alamamıştır.</w:t>
      </w:r>
      <w:r>
        <w:rPr/>
        <w:t>&g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Teknik ve mali değerlendirme sonucu (…) puan almış olup, başarılı sayılabilmesi için gerekli olan minimum puanı (65) alamamıştır.</w:t>
      </w:r>
      <w:r>
        <w:rPr/>
        <w:t>&gt;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  <w:t>&lt;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tr-TR"/>
        </w:rPr>
        <w:t>… … …</w:t>
      </w:r>
      <w:r>
        <w:rPr>
          <w:rFonts w:cs="Times New Roman" w:ascii="Times New Roman" w:hAnsi="Times New Roman"/>
          <w:bCs/>
          <w:sz w:val="24"/>
          <w:szCs w:val="24"/>
          <w:lang w:val="tr-TR"/>
        </w:rPr>
        <w:t>&gt;</w:t>
      </w: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Kalkınma Ajansından hibe desteği almak için yaptığınız başvurunuzun, yukarıda tarafınıza bildirilen nedenden dolayı hibe almaya hak kazanamadığını bilgilerinize sunar, programa gösterdiğiniz ilgiden dolayı teşekkür ederim. </w:t>
      </w:r>
      <w:r>
        <w:rPr>
          <w:rFonts w:cs="Times New Roman" w:ascii="Times New Roman" w:hAnsi="Times New Roman"/>
          <w:sz w:val="24"/>
          <w:szCs w:val="24"/>
          <w:lang w:val="tr-TR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/>
          <w:sz w:val="24"/>
          <w:szCs w:val="24"/>
          <w:lang w:val="tr-T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1:00Z</dcterms:created>
  <dc:creator>Your User Name</dc:creator>
  <dc:description/>
  <cp:keywords/>
  <dc:language>en-US</dc:language>
  <cp:lastModifiedBy>erol ohtamis</cp:lastModifiedBy>
  <dcterms:modified xsi:type="dcterms:W3CDTF">2009-12-07T13:00:00Z</dcterms:modified>
  <cp:revision>5</cp:revision>
  <dc:subject/>
  <dc:title> </dc:title>
</cp:coreProperties>
</file>