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</w:r>
    </w:p>
    <w:p>
      <w:pPr>
        <w:pStyle w:val="Annexe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ğımsız Değerlendirici/ Değerlendirme Komitesi ÜYESİ</w:t>
      </w:r>
    </w:p>
    <w:p>
      <w:pPr>
        <w:pStyle w:val="Annexe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ygunluk Beyanı </w:t>
      </w:r>
    </w:p>
    <w:p>
      <w:pPr>
        <w:pStyle w:val="Annexe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erans No: </w:t>
      </w:r>
      <w:r>
        <w:rPr>
          <w:b w:val="false"/>
          <w:bCs/>
        </w:rPr>
        <w:t>&lt;</w:t>
      </w:r>
      <w:r>
        <w:rPr>
          <w:b w:val="false"/>
          <w:bCs/>
          <w:highlight w:val="yellow"/>
        </w:rPr>
        <w:t>… … …</w:t>
      </w:r>
      <w:r>
        <w:rPr>
          <w:b w:val="false"/>
          <w:bCs/>
        </w:rPr>
        <w:t>&gt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680"/>
        <w:jc w:val="both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  <w:r>
        <w:rPr/>
        <w:t xml:space="preserve"> Kalkınma Ajansının yukarıda belirtilen referans numaralı çağrısına ilişkin hizmeti verebilecek tecrübe ve uzmanlığa sahip olduğumu ve &lt;</w:t>
      </w:r>
      <w:r>
        <w:rPr>
          <w:highlight w:val="yellow"/>
        </w:rPr>
        <w:t>değerlendirme sonucunda başvurumun uygun görülmesi durumunda,</w:t>
      </w:r>
      <w:r>
        <w:rPr/>
        <w:t xml:space="preserve">&gt; aşağıda belirtilen tarihler arasında söz konusu hizmeti verebilmek için uygun olduğumu beyan ederim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highlight w:val="cyan"/>
        </w:rPr>
      </w:pPr>
      <w:r>
        <w:rPr>
          <w:highlight w:val="cyan"/>
        </w:rPr>
      </w:r>
    </w:p>
    <w:tbl>
      <w:tblPr>
        <w:tblW w:w="425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Başlangıç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Bitiş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680"/>
        <w:jc w:val="both"/>
        <w:rPr/>
      </w:pPr>
      <w:r>
        <w:rPr/>
        <w:t xml:space="preserve">Ölüm, hastalık ve diğer zaruri nedenler dışında, yukarıda belirtilen süreler dahilinde söz konusu hizmeti yerine getirmediğim takdirde, görevlendirmemin sona ereceğinden ve bundan sonra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  <w:r>
        <w:rPr/>
        <w:t xml:space="preserve"> Kalkınma Ajansı tarafından uygulanacak olan hiçbir değerlendirme sürecinde görev alamayacağımdan haberdar olduğumu bildiririm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Adı - Soyadı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highlight w:val="yellow"/>
              </w:rPr>
              <w:t>… … …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İmza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…</w:t>
            </w:r>
            <w:r>
              <w:rPr>
                <w:highlight w:val="yellow"/>
              </w:rPr>
              <w:t>/…/…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T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8:00Z</dcterms:created>
  <dc:creator>Your User Name</dc:creator>
  <dc:description/>
  <cp:keywords/>
  <dc:language>en-US</dc:language>
  <cp:lastModifiedBy>erol ohtamış</cp:lastModifiedBy>
  <cp:lastPrinted>2008-11-14T15:24:00Z</cp:lastPrinted>
  <dcterms:modified xsi:type="dcterms:W3CDTF">2008-11-14T13:24:00Z</dcterms:modified>
  <cp:revision>3</cp:revision>
  <dc:subject/>
  <dc:title> </dc:title>
</cp:coreProperties>
</file>