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İRTİBAT KAYIT FORM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2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özleşme No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 Adı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Yararlanıcının Adı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İrtibat Kuran Kişi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İrtibat Kurulan Kişi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rih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İmz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92" w:type="dxa"/>
        <w:jc w:val="left"/>
        <w:tblInd w:w="-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92"/>
      </w:tblGrid>
      <w:tr>
        <w:trPr>
          <w:trHeight w:val="3240" w:hRule="atLeast"/>
        </w:trPr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örüşülen konular, sorunlar ve çözüm önerileri,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u w:val="single"/>
      </w:rPr>
      <w:t>EK İ-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22:13:00Z</dcterms:created>
  <dc:creator>Your User Name</dc:creator>
  <dc:description/>
  <cp:keywords/>
  <dc:language>en-US</dc:language>
  <cp:lastModifiedBy>erol ohtamis</cp:lastModifiedBy>
  <cp:lastPrinted>2007-08-28T15:12:00Z</cp:lastPrinted>
  <dcterms:modified xsi:type="dcterms:W3CDTF">2009-12-03T15:52:00Z</dcterms:modified>
  <cp:revision>4</cp:revision>
  <dc:subject/>
  <dc:title>PROJE KONTROL LİSTESİ </dc:title>
</cp:coreProperties>
</file>