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-444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-0.3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ĞİTİM HAZIRLIKLIKLARI KONTROL LİSTESİ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5047"/>
        <w:gridCol w:w="1353"/>
        <w:gridCol w:w="1590"/>
      </w:tblGrid>
      <w:tr>
        <w:trPr>
          <w:trHeight w:val="57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Kontrol edilecek kon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Eğitme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Birim uzmanı</w:t>
            </w:r>
          </w:p>
        </w:tc>
      </w:tr>
      <w:tr>
        <w:trPr>
          <w:trHeight w:val="35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Eğitim Yeri Çevresind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İlan/ Afiş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Eğitimin gerçekleşeceği yeri gösteren işaret okları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Eğitim Salon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Türk bayrağı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Ajans ve DPT logolu afiş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Ses sisteminin kontrol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(Gerekiyorsa) Mobil mikrofon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Dizüstü bilgisaya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Sunum sisteminin katılımcılar tarafından görülebilir şekilde kurulması (projeksiyon cihazı ve sunum perdesi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Gerekli sunum ve program materyallerini içeren dosy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Ekstra sandalye / masa (grup çalışmaları için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 xml:space="preserve">Yapılması planlanan çalışmalar için gerekli malzemeler (renkli kartonlar, kalem, yazı tahtası, bant vs.)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Kayıt masası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Kayıt için görevli personel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Katılımcı imza form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Tükenmez kalemle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Kontrol edilecek kon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Eğitme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Birim uzmanı</w:t>
            </w:r>
          </w:p>
        </w:tc>
      </w:tr>
      <w:tr>
        <w:trPr>
          <w:trHeight w:val="5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Katılımcılar için paket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Eğitim programı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Eğitim sunuşları (gerekiyorsa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Kağıt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Kalem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Başvuru paketi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İkram (Gerekiyorsa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 xml:space="preserve">İkram servisinden sorumlu yeterli personelin tahsis edilmesi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İkramlar için gerekli ön hazırlığın yapılmış olması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b/>
          <w:b/>
        </w:rPr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İmza</w:t>
        <w:tab/>
        <w:tab/>
        <w:t>Tarih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b/>
        </w:rPr>
        <w:t>Kontrol Eden Eğitimci Adı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b/>
        </w:rPr>
        <w:t>Birim Uzmanı Adı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u format örnek olarak belirtilmekte olup, uygulama sonucu elde edilen deneyimler ışığında Ajans tarafından geliştirilmelidi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color w:val="000000"/>
        <w:u w:val="single"/>
      </w:rPr>
      <w:t>EK T-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7:50:00Z</dcterms:created>
  <dc:creator>Your User Name</dc:creator>
  <dc:description/>
  <cp:keywords/>
  <dc:language>en-US</dc:language>
  <cp:lastModifiedBy>erol ohtamis</cp:lastModifiedBy>
  <cp:lastPrinted>2008-11-14T15:23:00Z</cp:lastPrinted>
  <dcterms:modified xsi:type="dcterms:W3CDTF">2009-11-11T14:45:00Z</dcterms:modified>
  <cp:revision>5</cp:revision>
  <dc:subject/>
  <dc:title> </dc:title>
</cp:coreProperties>
</file>