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 KLASÖRÜ KONTROL LİSTES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gramın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İmza Tarih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Bitiş Tarih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29"/>
        <w:gridCol w:w="1835"/>
        <w:gridCol w:w="1830"/>
        <w:gridCol w:w="183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/Belge Tür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 Tarih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nderme Tarih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lim Tarih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steme Giriş Tarihi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özleşme için ödeme taleb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ğitim Değerlendirme Anket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sebe kayıtlar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 göstergele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je Personeli Görevlendirme Çizelg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İlk Veri Giriş Raporu-(İlk İzleme Ziyareti ) Raporu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zleme ziyaretleri zaman çizelg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ararlanıcı Beyan Form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aylık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Kayıt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Nihai Faydalanıcı Veri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ğitim Katılım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ğitim Başlangıç Anket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ğitim Bitiş Anket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Satın alınan malzemeler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afsızlık ve gizlilik beyan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zleme Ziyareti/Anlık İzleme Ziyareti Raporu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hai Faydalanıcı Hizmet Kalitesi Kontrol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ipman fiziksel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 alma Usulleri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m İşleri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ken</w:t>
            </w:r>
            <w:r>
              <w:rPr>
                <w:color w:val="8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yarı Rapo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lsüzlük Rapo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a Rapo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ra Ödeme taleb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 Rapor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 Rapor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hai Rapo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on Ödeme taleb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hai Rapor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hai Rapor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zleşme Değişikliği Bildirim Mektub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dirim Mektubu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ldirim/Zeyilname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yilname Talep</w:t>
            </w:r>
            <w:r>
              <w:rPr>
                <w:color w:val="8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yilname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ldirim/Zeyilname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Sonrası Değerlendirme Rapo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apanış Rapo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33:00Z</dcterms:created>
  <dc:creator>Your User Name</dc:creator>
  <dc:description/>
  <cp:keywords/>
  <dc:language>en-US</dc:language>
  <cp:lastModifiedBy>erol ohtamis</cp:lastModifiedBy>
  <cp:lastPrinted>2007-08-28T15:12:00Z</cp:lastPrinted>
  <dcterms:modified xsi:type="dcterms:W3CDTF">2009-11-23T09:08:00Z</dcterms:modified>
  <cp:revision>5</cp:revision>
  <dc:subject/>
  <dc:title>PROJE KONTROL LİSTESİ </dc:title>
</cp:coreProperties>
</file>