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DEF GRUBA SUNULAN HİZMET KALİTESİ KONTROL FORM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761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zleme Ziyareti Raporu Numaras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yaret Tarihi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zleme Uzmanının Adı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yaret Yeri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Yararlanıcının </w:t>
            </w:r>
            <w:r>
              <w:rPr/>
              <w:t>Adı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 Edilen Belgeler Listesi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eleme Kalite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kl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talık Katılım Listeleri ile ziyaret sırasında eğitime katılan kişi sayısı arasındaki uy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ılımcılara sağlanan parasal ve ayni faydaların belgeleri ve gerçekleşmeleri arasındaki uyum.</w:t>
            </w:r>
          </w:p>
          <w:p>
            <w:pPr>
              <w:pStyle w:val="Normal"/>
              <w:rPr/>
            </w:pPr>
            <w:r>
              <w:rPr/>
              <w:t>Lütfen katılımcıların almış oldukları parasal ve ayni faydaları tanımlayınız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ılımcılar Ajansın projeye katkısı hakkında bilgilendirilmişler 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zmet Kalite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kl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katılımcılara verilen hizmetlerin kalitesi hakkında kısa bir değerlendirme veriniz.</w:t>
            </w:r>
          </w:p>
          <w:p>
            <w:pPr>
              <w:pStyle w:val="Normal"/>
              <w:rPr/>
            </w:pPr>
            <w:r>
              <w:rPr/>
              <w:t>Lütfen ziyaret sırasında toplanılan bilgiye dayanmayan yargılardan kaçınarak, yapılan görüşmelerden örnekler, bilgiler veriniz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7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4:00Z</dcterms:created>
  <dc:creator>Your User Name</dc:creator>
  <dc:description/>
  <cp:keywords/>
  <dc:language>en-US</dc:language>
  <cp:lastModifiedBy>erol ohtamis</cp:lastModifiedBy>
  <cp:lastPrinted>2007-09-07T11:55:00Z</cp:lastPrinted>
  <dcterms:modified xsi:type="dcterms:W3CDTF">2009-11-23T09:19:00Z</dcterms:modified>
  <cp:revision>4</cp:revision>
  <dc:subject/>
  <dc:title> </dc:title>
</cp:coreProperties>
</file>