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DESTEK YÖNETİMİ KILAVUZU EKLERİNİN LİSTESİ</w:t>
      </w:r>
    </w:p>
    <w:tbl>
      <w:tblPr>
        <w:tblW w:w="9180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"/>
        <w:gridCol w:w="3008"/>
        <w:gridCol w:w="4860"/>
      </w:tblGrid>
      <w:tr>
        <w:trPr>
          <w:trHeight w:val="51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ge No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ge Adı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ıklama</w:t>
            </w:r>
          </w:p>
        </w:tc>
      </w:tr>
      <w:tr>
        <w:trPr>
          <w:trHeight w:val="791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-1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highlight w:val="green"/>
              </w:rPr>
            </w:pPr>
            <w:r>
              <w:rPr/>
              <w:t>Tarafsızlık ve Gizlilik Beyanı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Destek programları kapsamında çeşitli aşamalarda görev üstlenenler tarafından imzalanması gereken belge</w:t>
            </w:r>
          </w:p>
        </w:tc>
      </w:tr>
      <w:tr>
        <w:trPr>
          <w:trHeight w:val="791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-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Başvuru Rehberi Kontrol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Başvuru Rehberi hazırlanmasında kullanılacak kontrol listesi</w:t>
            </w:r>
          </w:p>
        </w:tc>
      </w:tr>
      <w:tr>
        <w:trPr>
          <w:trHeight w:val="629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-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Başvuru Rehber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 xml:space="preserve">Başvuru sürecinde potansiyel başvuru sahiplerine yol gösterecek olan referans belge </w:t>
            </w:r>
          </w:p>
        </w:tc>
      </w:tr>
      <w:tr>
        <w:trPr>
          <w:trHeight w:val="721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b/>
                <w:color w:val="FF0000"/>
              </w:rPr>
              <w:t>H-3.1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Başvuru Formu</w:t>
            </w:r>
          </w:p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 xml:space="preserve">Başvuru sahiplerinin tekliflerine ilişkin detaylı bilgileri verebilmeleri için standart form </w:t>
            </w:r>
          </w:p>
        </w:tc>
      </w:tr>
      <w:tr>
        <w:trPr>
          <w:trHeight w:val="449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-3.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Bütç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 xml:space="preserve">Projede belirtilen faaliyetleri gerçekleştirmek üzere ihtiyaç duyulan maliyetlerin, gerekçelerinin, beklenen finansman kaynaklarının ve harcama takviminin belirtildiği format </w:t>
            </w:r>
          </w:p>
        </w:tc>
      </w:tr>
      <w:tr>
        <w:trPr>
          <w:trHeight w:val="693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-3.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Mantıksal Çerçev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Projelerin planlanması, izlenmesi ve değerlendirilmesi için kullanılan analitik bir araç</w:t>
            </w:r>
          </w:p>
        </w:tc>
      </w:tr>
      <w:tr>
        <w:trPr>
          <w:trHeight w:val="693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-3.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Özgeçmiş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Projede yer alacak kilit personelin projedeki rollerini gösteren özgeçmiş formatı</w:t>
            </w:r>
          </w:p>
        </w:tc>
      </w:tr>
      <w:tr>
        <w:trPr>
          <w:trHeight w:val="63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 -3.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Standart Sözleşm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 xml:space="preserve">Potansiyel başvuru sahiplerinin, destek almaya hak kazandıkları takdirde ne tür bir sözleşme imzalayacaklarını görmeleri için hazırlanan standart sözleşme </w:t>
            </w:r>
          </w:p>
        </w:tc>
      </w:tr>
      <w:tr>
        <w:trPr>
          <w:trHeight w:val="61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Proje Teklif Çağrısı İlanı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Proje teklif çağrısı ilanı/duyuru metni</w:t>
            </w:r>
          </w:p>
        </w:tc>
      </w:tr>
      <w:tr>
        <w:trPr>
          <w:trHeight w:val="61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Bilgilendirme Günleri Kontrol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Bilgilendirme günlerinin organizasyonunu destekleyecek kontrol listesi</w:t>
            </w:r>
          </w:p>
        </w:tc>
      </w:tr>
      <w:tr>
        <w:trPr>
          <w:trHeight w:val="61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Katılımcı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Bilgilendirme günleri ve eğitimler gibi çeşitli faaliyetlerde kullanılabilecek ve katılımcıların kaydedildiği form</w:t>
            </w:r>
          </w:p>
        </w:tc>
      </w:tr>
      <w:tr>
        <w:trPr>
          <w:trHeight w:val="6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Uzman Rapor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Bilgilendirme toplantısında görev alan Ajans uzmanının toplantı sonrası hazırlayacağı rapor formatı</w:t>
            </w:r>
          </w:p>
        </w:tc>
      </w:tr>
      <w:tr>
        <w:trPr>
          <w:trHeight w:val="61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5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Eğitimler için Duyuru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Ajansın düzenleyeceği eğitim programları ile ilgili duyuru metni</w:t>
            </w:r>
          </w:p>
        </w:tc>
      </w:tr>
      <w:tr>
        <w:trPr>
          <w:trHeight w:val="61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6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Eğitim Başvuru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Eğitimlere katılmak isteyenlerin dolduracağı başvuru formu</w:t>
            </w:r>
          </w:p>
        </w:tc>
      </w:tr>
      <w:tr>
        <w:trPr>
          <w:trHeight w:val="61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7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Eğitim Hazırlıkları Kontrol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Eğitimlerin organizasyonunda kullanılacak kontrol listesi</w:t>
            </w:r>
          </w:p>
        </w:tc>
      </w:tr>
      <w:tr>
        <w:trPr>
          <w:trHeight w:val="61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8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Katılımcı Eğitim Değerlendirme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Eğitime katılanlara, verilen eğitimi değerlendirmek amacıyla, eğitim sonrası uygulanacak anket</w:t>
            </w:r>
          </w:p>
        </w:tc>
      </w:tr>
      <w:tr>
        <w:trPr>
          <w:trHeight w:val="61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9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Eğitim Uzmanı Rapor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Eğitim tamamlandıktan sonra eğitimi veren uzmanın hazırlayacağı raporun formatı</w:t>
            </w:r>
          </w:p>
        </w:tc>
      </w:tr>
      <w:tr>
        <w:trPr>
          <w:trHeight w:val="61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1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Ajans Uzmanı Rapor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Eğitim tamamlandıktan sonra eğitimde gözlemci olarak görev alan Ajans uzmanının hazırlayacağı raporun formatı</w:t>
            </w:r>
          </w:p>
        </w:tc>
      </w:tr>
      <w:tr>
        <w:trPr>
          <w:trHeight w:val="61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1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Bağımsız Değerlendiriciler/ Değerlendirme Komitesi Üyeleri için Sözleşm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Kamu personeli olmayan bağımsız değerlendiriciler ve değerlendirme komitesi üyeleri ile Ajans arasında yapılacak sözleşmenin formatı</w:t>
            </w:r>
          </w:p>
        </w:tc>
      </w:tr>
      <w:tr>
        <w:trPr>
          <w:trHeight w:val="597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1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Tarafsızlık ve Gizlilik Beyannam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Değerlendirme sürecine katılan bağımsız değerlendiriciler, değerlendirme komitesi üyeleri ve gözlemci statüsünde olan herkesin imzalaması gereken belge</w:t>
            </w:r>
          </w:p>
        </w:tc>
      </w:tr>
      <w:tr>
        <w:trPr>
          <w:trHeight w:val="108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1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Uygunluk  Beyanı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Bağımsız değerlendiricilerin ve değerlendirme komitesi üyelerinin değerlendirme yapacakları tarihlerde uygun olduklarını taahhüt ettikleri belge</w:t>
            </w:r>
          </w:p>
        </w:tc>
      </w:tr>
      <w:tr>
        <w:trPr>
          <w:trHeight w:val="652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1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Teslim Alındı Belg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Elden teslim alınan proje başvuruları için başvuru sahiplerine teslim sonrası verilen belge</w:t>
            </w:r>
          </w:p>
        </w:tc>
      </w:tr>
      <w:tr>
        <w:trPr>
          <w:trHeight w:val="846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1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Proje Kayıt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Projelerin Ajansa ulaşması/teslimi ile birlikte doldurulması gereken proje başvuruları kayıt formu</w:t>
            </w:r>
          </w:p>
        </w:tc>
      </w:tr>
      <w:tr>
        <w:trPr>
          <w:trHeight w:val="846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-16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bCs/>
              </w:rPr>
            </w:pPr>
            <w:r>
              <w:rPr/>
              <w:t>Başvuru Veri Giriş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Potansiyel yararlanıcılar tarafından proje başvurularının bilgi sistemine aktarılmasını sağlayacak belge</w:t>
            </w:r>
          </w:p>
        </w:tc>
      </w:tr>
      <w:tr>
        <w:trPr>
          <w:trHeight w:val="876" w:hRule="atLeast"/>
          <w:cantSplit w:val="true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1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Geç Teslim Mektubu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Başvuruları, geç teslim alınan başvuru sahiplerine gönderilecek yazılı bildirim</w:t>
            </w:r>
          </w:p>
        </w:tc>
      </w:tr>
      <w:tr>
        <w:trPr>
          <w:trHeight w:val="54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Ön İnceleme Rapor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Ajans personeli tarafından gerçekleştirilen proje başvurularının ön incelemesi sonrası hazırlanacak rapor formatı</w:t>
            </w:r>
          </w:p>
        </w:tc>
      </w:tr>
      <w:tr>
        <w:trPr>
          <w:trHeight w:val="977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Ön İncelemeyi Geçemeyen Proje Başvuruları İçin Bilgilendirme Mektub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 xml:space="preserve">Ön incelemeyi geçemeyen proje başvurularının sahiplerine yapılacak olan yazılı bildirim </w:t>
            </w:r>
          </w:p>
        </w:tc>
      </w:tr>
      <w:tr>
        <w:trPr>
          <w:trHeight w:val="826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Eksik Evrak Tamamlama İhbarı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Proje başvurularının ön incelemesi aşamasında eksik evrakları bulunan başvuru sahiplerine evrakları tamamlamak üzere beş iş günü ek süre verilmesini içeren yazılı bildirim</w:t>
            </w:r>
          </w:p>
        </w:tc>
      </w:tr>
      <w:tr>
        <w:trPr>
          <w:trHeight w:val="12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Eksik Evrak Sebebiyle Red Mektubu (ek süre sonrası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Eksiklikleri tamamlamak üzere verilen beş iş günü ek süre sonunda eksikliklerini tamamlamayan başvuru sahiplerine gönderilecek değerlendirme dışı kaldıklarını içeren yazılı bildirim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6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Nihai Proje Başvurusu Davet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Aşamalı teklif çağrısı yönteminde, ön proje başvurusu başarılı bulunup, kısa listeye giren başvuru sahiplerine nihai proje başvurularını sunmaları için yapılan yazılı bildirim</w:t>
            </w:r>
          </w:p>
        </w:tc>
      </w:tr>
      <w:tr>
        <w:trPr>
          <w:trHeight w:val="90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7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Bağımsız Değerlendirici Rapor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Bağımsız değerlendiricilerin yaptıkları değerlendirme sonucunda hazırlayacakları, puanlama ve açıklamaları içeren rapor formatı</w:t>
            </w:r>
          </w:p>
        </w:tc>
      </w:tr>
      <w:tr>
        <w:trPr>
          <w:trHeight w:val="88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8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Değerlendirme Komitesi Nihai Değerlendirme Rapor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Değerlendirme komitesinin teknik ve mali değerlendirmeye ilişkin hazırladığı nihai değerlendirme raporu formatı</w:t>
            </w:r>
          </w:p>
        </w:tc>
      </w:tr>
      <w:tr>
        <w:trPr>
          <w:trHeight w:val="67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9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Başarısız Proje Başvuruları için Bilgilendirme Mektub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Mali destek almaya hak kazanamayan başvuru sahiplerine yazılı bildirim</w:t>
            </w:r>
          </w:p>
        </w:tc>
      </w:tr>
      <w:tr>
        <w:trPr>
          <w:trHeight w:val="675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Yedek Listede Olan Başvuru Sahiplerine Bilgilendirme Mektub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Yedek listede olan başvuru sahiplerine yazılı bildirim (eşik değerin üzerinde puan almasına rağmen, bütçe kısıtı nedeniyle asil proje listesine giremeyen başarılı proje başvuruları)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1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Asil Listede Olan Başvuru Sahiplerine Bilgilendirme Mektub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Destek almaya hak kazanan proje sahiplerine sözleşme imzalamaya davet etmek için yapılan yazılı bildirim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-12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Uzman Değerlendirme Formu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 xml:space="preserve">Değerlendirme sürecine bağımsız değerlendirici veya değerlendirme komitesi üyesi olarak katılan uzmanların performansının değerlendirilmesi amacıyla, Ajans personeli tarafından doldurulacak form 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Destek Programı Performans Göstergeler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 xml:space="preserve">Programın amaçları doğrultusunda bölgeye sağladığı katkının ölçülmesine yarayan göstergeler 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Proje Klasörü Kontrol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 xml:space="preserve">Proje izleme sürecindeki faaliyetlerin tarihleri ve kısa açıklamaları 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İrtibat Kayıt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Yararlanıcıyla yapılan her türlü görüşmenin kayıt altına alındığı standart form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İlk Veri Giriş Raporu (İlk İzleme Ziyareti Raporu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İlk izleme ziyareti sırasında yapılan tespitleri de içeren ve projenin temel verilerinden oluşan rapor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İzleme Ziyaretleri Planı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>Planlanmış izleme ziyaretlerine ait zaman çizelgesi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6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İzleme Ziyareti/Anlık İzleme Ziyareti Rapor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>İzleme ziyaretleri sırasında faaliyetlerin, projedeki ilerlemenin, risklerin ve sorunların kaydedildiği rapor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7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Hedef Gruba Sunulan Hizmet Kalitesi Kontrol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>Yararlanıcı tarafından nihai yararlanıcılara verilen hizmetlerin izlenmesi ve değerlendirilmesinde kullanılan liste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8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Ekipman Fiziksel Kontrol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>Yararlanıcı tarafından satın alınan malzemelerin fiziksel kontrolünde kullanılan liste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9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Satın Alma Usulleri Kontrol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>Yararlanıcı tarafından yapılan satın alma/ihalelerin prosedürlere uygunluğunun kontrolünde kullanılan liste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1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Yapım İşleri Kontrol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>Yararlanıcı tarafından yapılan satın alma/ihaleler kapsamında gerçekleştirilen yapım işlerinin fiziksel kontrolünde kullanılan liste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1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Erken Uyarı Rapor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Erken uyarı gerektiren durumlarda düzeltici tedbirleri yararlanıcıya bildiren standart doküman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12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İhale Dosyası Kontrol Listesi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>Yararlanıcı tarafından satın alma/ihale işlemleri için  hazırlanan satın alma/ihale dosyalarının uygunluğunun kontrol edilmesi için kullanılacak kontrol listesi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1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Usulsüzlük Rapor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>Yararlanıcının proje kapsamında yürüttüğü faaliyetler kapsamında yaptığı tespit edilen usulsüzlüklerin tanımlandığı rapor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1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Program İlerleme Raporu  (iki aylık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 xml:space="preserve">Destek programının ilerleme ve uygulama süreciyle ilgili göstergeler, çıktılar, usulsüzlüklerin belirtildiği,  projelerin ilerlemelerinin ve sorunların değerlendirildiği standart rapor 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1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Bildirim Mektubu Kontrol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>Yararlanıcının gönderdiği bildirim mektubunun standartlara ve diğer koşullara uygunluğunun kontrolünde kullanılan standart liste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16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Zeyilname Kontrol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>Yararlanıcının gönderdiği zeyilname talebinin standartlara ve diğer koşullara uygunluğunun kontrolünde kullanılan standart liste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17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Bildirim ve Zeyilname Veri Giriş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Yararlanıcının gönderdiği ve kabul edilen bildirim mektupları ve zeyilnamelerin bilgi sistemine girişinde kullanılan form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18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Ara Rapor Kontrol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Yararlanıcının gönderdiği ara raporun standartlara ve diğer koşullara uygunluğunun kontrolünde kullanılan standart liste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19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Nihai Rapor Kontrol List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Yararlanıcının gönderdiği nihai raporun standartlara ve diğer koşullara uygunluğunun kontrolünde kullanılan standart liste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2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Ara/Nihai Rapor Veri Giriş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Yararlanıcının gönderdiği ve kabul edilen ara ve nihai raporların bilgi sistemine girişinde kullanılan form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2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Proje Kapanış Rapor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Tamamlanan projenin performansının, gerçekleştirilen faaliyetlerin, sonuçlarının ve sözleşmeye uygunluluğunun değerlendirildiği rapor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İ-22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jc w:val="center"/>
              <w:rPr/>
            </w:pPr>
            <w:r>
              <w:rPr/>
              <w:t>Program Kapanış Raporu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60" w:after="60"/>
              <w:rPr/>
            </w:pPr>
            <w:r>
              <w:rPr/>
              <w:t>Destek programında proje başarılarının, kalitelerinin, verilen mali desteklerin belirtildiği, hedeflere ulaşma derecesinin değerlendirildiği rapor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FD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DFD Başvuru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DFD başvuru sahiplerinin tekliflerine ilişkin detaylı bilgileri verebilmeleri için standart form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FD-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DFD Bütç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DFD başvuru sahiplerinin tekliflerine ilişkin bütçeleri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FD-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DFD Mantıksal Çerçev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DFD başvuru sahiplerinin tekliflerine ilişkin Mantıksal Çerçeveleri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PD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GPD Başvuru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GPD başvuru sahiplerinin tekliflerine ilişkin detaylı bilgileri verebilmeleri için standart form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/>
            </w:pPr>
            <w:r>
              <w:rPr>
                <w:b/>
                <w:bCs/>
                <w:color w:val="FF0000"/>
              </w:rPr>
              <w:t>GPD-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GPD Bütçes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GPD başvuru sahiplerinin tekliflerine ilişkin bütçeleri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PD-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GPD Mantıksal Çerçev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GPD başvuru sahiplerinin tekliflerine ilişkin Mantıksal Çerçeveleri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Faiz Desteği Teknik Uygunluk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Faiz desteği başvuru sahiplerinin doldurması gereken teknik uygunluk formu</w:t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D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Teknik Destek Talep Form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Teknik destek almak isteyenlerin tekliflerine ilişkin bilgiler verebilmeleri için standart form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120"/>
      <w:jc w:val="center"/>
      <w:outlineLvl w:val="0"/>
    </w:pPr>
    <w:rPr>
      <w:rFonts w:cs="Arial"/>
      <w:b/>
      <w:b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CharCharCharChar">
    <w:name w:val="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1:00Z</dcterms:created>
  <dc:creator>erol ohtamış</dc:creator>
  <dc:description/>
  <cp:keywords/>
  <dc:language>en-US</dc:language>
  <cp:lastModifiedBy>erol ohtamis</cp:lastModifiedBy>
  <dcterms:modified xsi:type="dcterms:W3CDTF">2009-12-09T09:45:00Z</dcterms:modified>
  <cp:revision>4</cp:revision>
  <dc:subject/>
  <dc:title>DESTEK YÖNETİMİ KILAVUZU EKLERİNİN LİSTESİ</dc:title>
</cp:coreProperties>
</file>