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1555</wp:posOffset>
            </wp:positionH>
            <wp:positionV relativeFrom="margin">
              <wp:posOffset>0</wp:posOffset>
            </wp:positionV>
            <wp:extent cx="1113155" cy="1007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.C BAŞBAKANLIK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VLET PLANLAMA TEŞKİLATI MÜSTEŞARLIĞ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ALKINMA AJANSLARI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STEK YÖNETİMİ KILAVUZU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EKL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ölgesel Gelişme ve Yapısal Uyum Genel Müdürlüğü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kara,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0:00Z</dcterms:created>
  <dc:creator>erol ohtamış</dc:creator>
  <dc:description/>
  <cp:keywords/>
  <dc:language>en-US</dc:language>
  <cp:lastModifiedBy>erol ohtamis</cp:lastModifiedBy>
  <cp:lastPrinted>2008-11-14T16:22:00Z</cp:lastPrinted>
  <dcterms:modified xsi:type="dcterms:W3CDTF">2009-06-12T09:13:00Z</dcterms:modified>
  <cp:revision>3</cp:revision>
  <dc:subject/>
  <dc:title/>
</cp:coreProperties>
</file>