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1137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4.2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EĞERLENDİRME KOMİTESİ NİHAİ DEĞERLENDİRME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İçindekiler:</w:t>
        <w:tab/>
      </w:r>
      <w:r>
        <w:rPr/>
        <w:t>Zaman çizelgesi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Gözlemciler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Değerlendiriciler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Değerlendirme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Sonuç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İmza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kler:</w:t>
        <w:tab/>
        <w:tab/>
      </w:r>
      <w:r>
        <w:rPr/>
        <w:t>Toplantı tutanaklar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Zaman çizelges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15"/>
        <w:gridCol w:w="2316"/>
        <w:gridCol w:w="231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Gü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1.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b/>
              </w:rPr>
              <w:t>2. 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3. 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Gözlemciler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549"/>
      </w:tblGrid>
      <w:tr>
        <w:trPr>
          <w:trHeight w:val="36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msil ettiği kuruluş</w:t>
            </w:r>
          </w:p>
        </w:tc>
      </w:tr>
      <w:tr>
        <w:trPr>
          <w:trHeight w:val="34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/>
        </w:rPr>
        <w:t>Değerlendiriciler</w:t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36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</w:tr>
      <w:tr>
        <w:trPr>
          <w:trHeight w:val="3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Değerlendirme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i/>
        </w:rPr>
        <w:t>Değerlendirme komitesi tarafından gerçekleştirilen proje başvurularına ilişkin değerlendirmelerin açıklanması (Örneğin: yeniden puanlama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Sonuç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asil listede yer almasına karar vermişti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80"/>
        <w:gridCol w:w="351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Proje Başvuru Kodu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ıklama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yedek listede yer almasına karar vermişti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80"/>
        <w:gridCol w:w="351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Proje Başvuru Kodu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ıklama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elenmesine karar vermiştir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57"/>
        <w:gridCol w:w="354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 Kod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lenme sebebi/sebepleri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İmzalar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80"/>
        <w:gridCol w:w="2218"/>
      </w:tblGrid>
      <w:tr>
        <w:trPr>
          <w:trHeight w:val="39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</w:tr>
      <w:tr>
        <w:trPr>
          <w:trHeight w:val="53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Değerlendirme Komitesi Üyesi/ Başka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ekre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27:00Z</dcterms:created>
  <dc:creator>Your User Name</dc:creator>
  <dc:description/>
  <cp:keywords/>
  <dc:language>en-US</dc:language>
  <cp:lastModifiedBy>erol ohtamis</cp:lastModifiedBy>
  <dcterms:modified xsi:type="dcterms:W3CDTF">2009-11-23T08:26:00Z</dcterms:modified>
  <cp:revision>3</cp:revision>
  <dc:subject/>
  <dc:title> </dc:title>
</cp:coreProperties>
</file>