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tr-TR"/>
        </w:rPr>
      </w:pPr>
      <w:r>
        <w:rPr>
          <w:b/>
          <w:lang w:val="tr-TR"/>
        </w:rPr>
        <w:t>ZEYİLNAME KONTROL LİSTESİ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93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Destek Programının Adı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Yararlanıcının Adı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Sözleşme No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Proje Adı:</w:t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Zeyilname Talebinin Numarası ve Tarihi:</w:t>
            </w:r>
          </w:p>
        </w:tc>
      </w:tr>
    </w:tbl>
    <w:p>
      <w:pPr>
        <w:pStyle w:val="Footer"/>
        <w:rPr>
          <w:lang w:val="tr-TR"/>
        </w:rPr>
      </w:pPr>
      <w:r>
        <w:rPr>
          <w:lang w:val="tr-TR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0"/>
        <w:gridCol w:w="560"/>
        <w:gridCol w:w="858"/>
      </w:tblGrid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1. Zeyilname talebi kontrolü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Evet</w:t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/D </w:t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Hayır</w:t>
            </w:r>
            <w:r>
              <w:rPr>
                <w:rStyle w:val="FootnoteCharacters"/>
                <w:b/>
                <w:lang w:val="tr-T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1. 1. Destekleyici Dokumanlar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Yararlanıcının esas Zeyilname taleb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>
                <w:lang w:val="tr-TR"/>
              </w:rPr>
            </w:pPr>
            <w:r>
              <w:rPr>
                <w:lang w:val="tr-TR"/>
              </w:rPr>
              <w:t xml:space="preserve">yararlanıcı kurumun yasal sorumlusu tarafından </w:t>
            </w:r>
            <w:r>
              <w:rPr>
                <w:u w:val="single"/>
                <w:lang w:val="tr-TR"/>
              </w:rPr>
              <w:t>imzaland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/>
            </w:pPr>
            <w:r>
              <w:rPr>
                <w:lang w:val="tr-TR"/>
              </w:rPr>
              <w:t xml:space="preserve">tüm sözleşme değişikliklerinin </w:t>
            </w:r>
            <w:r>
              <w:rPr>
                <w:u w:val="single"/>
                <w:lang w:val="tr-TR"/>
              </w:rPr>
              <w:t>detaylı açıklaması</w:t>
            </w:r>
            <w:r>
              <w:rPr>
                <w:lang w:val="tr-TR"/>
              </w:rPr>
              <w:t xml:space="preserve"> ve iyi</w:t>
            </w:r>
            <w:r>
              <w:rPr>
                <w:u w:val="single"/>
                <w:lang w:val="tr-TR"/>
              </w:rPr>
              <w:t xml:space="preserve"> gerekçelendirmesini</w:t>
            </w:r>
            <w:r>
              <w:rPr>
                <w:lang w:val="tr-TR"/>
              </w:rPr>
              <w:t xml:space="preserve"> içeriy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/>
            </w:pPr>
            <w:r>
              <w:rPr>
                <w:lang w:val="tr-TR"/>
              </w:rPr>
              <w:t>İdari bilgiler doğru yapılmış (Yararlanıcının adı, adresi, Sözleşme başlığı, Sözleşme numarası, vb.,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0" w:name="__Fieldmark__0_3822756359"/>
            <w:bookmarkStart w:id="1" w:name="__Fieldmark__0_3822756359"/>
            <w:bookmarkEnd w:id="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" w:name="__Fieldmark__1_3822756359"/>
            <w:bookmarkStart w:id="3" w:name="__Fieldmark__1_3822756359"/>
            <w:bookmarkEnd w:id="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Foo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Destekleyici dokümanlar eklenmiş (talep edilen dokümanların listesi bu kontrol listesinin ekine konulmuştur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" w:name="__Fieldmark__2_3822756359"/>
            <w:bookmarkStart w:id="5" w:name="__Fieldmark__2_3822756359"/>
            <w:bookmarkEnd w:id="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6" w:name="__Fieldmark__3_3822756359"/>
            <w:bookmarkStart w:id="7" w:name="__Fieldmark__3_3822756359"/>
            <w:bookmarkEnd w:id="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8" w:name="__Fieldmark__4_3822756359"/>
            <w:bookmarkStart w:id="9" w:name="__Fieldmark__4_3822756359"/>
            <w:bookmarkEnd w:id="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rPr>
                <w:lang w:val="tr-TR"/>
              </w:rPr>
            </w:pPr>
            <w:r>
              <w:rPr>
                <w:b/>
                <w:lang w:val="tr-TR"/>
              </w:rPr>
              <w:t>1. 2. Uygunluk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06"/>
              <w:spacing w:before="0" w:after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 xml:space="preserve">Zeyilname talebi projenin onaylanan (ilk) uygulama periyodu bitim tarihinden en az 30 gün önce yapılmış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0" w:name="__Fieldmark__5_3822756359"/>
            <w:bookmarkStart w:id="11" w:name="__Fieldmark__5_3822756359"/>
            <w:bookmarkEnd w:id="1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2" w:name="__Fieldmark__6_3822756359"/>
            <w:bookmarkStart w:id="13" w:name="__Fieldmark__6_3822756359"/>
            <w:bookmarkEnd w:id="1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Zeyilname talebi daha önceki veya proje uygulanmasından önce yapılan değişiklikleri kapsamıyor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4" w:name="__Fieldmark__7_3822756359"/>
            <w:bookmarkStart w:id="15" w:name="__Fieldmark__7_3822756359"/>
            <w:bookmarkEnd w:id="1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6" w:name="__Fieldmark__8_3822756359"/>
            <w:bookmarkStart w:id="17" w:name="__Fieldmark__8_3822756359"/>
            <w:bookmarkEnd w:id="1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Zeyilname sözleşmenin temel amacını değiştirmiyor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8" w:name="__Fieldmark__9_3822756359"/>
            <w:bookmarkStart w:id="19" w:name="__Fieldmark__9_3822756359"/>
            <w:bookmarkEnd w:id="1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0" w:name="__Fieldmark__10_3822756359"/>
            <w:bookmarkStart w:id="21" w:name="__Fieldmark__10_3822756359"/>
            <w:bookmarkEnd w:id="2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tr-TR"/>
              </w:rPr>
              <w:t>Destek miktarında</w:t>
            </w:r>
            <w:r>
              <w:rPr>
                <w:lang w:val="tr-TR"/>
              </w:rPr>
              <w:t xml:space="preserve"> artış olmadı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2" w:name="__Fieldmark__11_3822756359"/>
            <w:bookmarkStart w:id="23" w:name="__Fieldmark__11_3822756359"/>
            <w:bookmarkEnd w:id="2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4" w:name="__Fieldmark__12_3822756359"/>
            <w:bookmarkStart w:id="25" w:name="__Fieldmark__12_3822756359"/>
            <w:bookmarkEnd w:id="2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6" w:name="__Fieldmark__13_3822756359"/>
            <w:bookmarkStart w:id="27" w:name="__Fieldmark__13_3822756359"/>
            <w:bookmarkEnd w:id="2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apılan Zeyilname proje maliyetlerinde (maliyet payları), proje koordinasyonunda, mali yönetiminde ve idaresinde aşırı bir artışa neden olmuyor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8" w:name="__Fieldmark__14_3822756359"/>
            <w:bookmarkStart w:id="29" w:name="__Fieldmark__14_3822756359"/>
            <w:bookmarkEnd w:id="2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0" w:name="__Fieldmark__15_3822756359"/>
            <w:bookmarkStart w:id="31" w:name="__Fieldmark__15_3822756359"/>
            <w:bookmarkEnd w:id="3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2" w:name="__Fieldmark__16_3822756359"/>
            <w:bookmarkStart w:id="33" w:name="__Fieldmark__16_3822756359"/>
            <w:bookmarkEnd w:id="3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ğer yeni bir bütçe kalemi eklenmişs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>
                <w:lang w:val="tr-TR"/>
              </w:rPr>
            </w:pPr>
            <w:r>
              <w:rPr>
                <w:lang w:val="tr-TR"/>
              </w:rPr>
              <w:t>Maliyetler uygun bütçe başlığı ve alt başlığı altına konulmu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>
                <w:lang w:val="tr-TR"/>
              </w:rPr>
            </w:pPr>
            <w:r>
              <w:rPr>
                <w:lang w:val="tr-TR"/>
              </w:rPr>
              <w:t xml:space="preserve">Birim, birim adedi ve birim fiyatı dökümü verilmiş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ind w:left="765" w:hanging="360"/>
              <w:rPr/>
            </w:pPr>
            <w:r>
              <w:rPr>
                <w:lang w:val="tr-TR"/>
              </w:rPr>
              <w:t>Maliyet uygun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4" w:name="__Fieldmark__17_3822756359"/>
            <w:bookmarkStart w:id="35" w:name="__Fieldmark__17_3822756359"/>
            <w:bookmarkEnd w:id="3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6" w:name="__Fieldmark__18_3822756359"/>
            <w:bookmarkStart w:id="37" w:name="__Fieldmark__18_3822756359"/>
            <w:bookmarkEnd w:id="3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8" w:name="__Fieldmark__19_3822756359"/>
            <w:bookmarkStart w:id="39" w:name="__Fieldmark__19_3822756359"/>
            <w:bookmarkEnd w:id="3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İdari giderler artırılmamış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0" w:name="__Fieldmark__20_3822756359"/>
            <w:bookmarkStart w:id="41" w:name="__Fieldmark__20_3822756359"/>
            <w:bookmarkEnd w:id="4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2" w:name="__Fieldmark__21_3822756359"/>
            <w:bookmarkStart w:id="43" w:name="__Fieldmark__21_3822756359"/>
            <w:bookmarkEnd w:id="4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4" w:name="__Fieldmark__22_3822756359"/>
            <w:bookmarkStart w:id="45" w:name="__Fieldmark__22_3822756359"/>
            <w:bookmarkEnd w:id="4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>
                <w:lang w:val="tr-TR"/>
              </w:rPr>
            </w:pPr>
            <w:r>
              <w:rPr>
                <w:color w:val="000000"/>
                <w:lang w:val="tr-TR"/>
              </w:rPr>
              <w:t xml:space="preserve">Proje ortağının/iştirakçinin değiştirilmesi/ ayrılması durumunda; projenin yeni ortakla / ortaksız uygulanmasının sorunsuz olacağı net bir şekilde açıklanmıştır 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6" w:name="__Fieldmark__23_3822756359"/>
            <w:bookmarkStart w:id="47" w:name="__Fieldmark__23_3822756359"/>
            <w:bookmarkEnd w:id="4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8" w:name="__Fieldmark__24_3822756359"/>
            <w:bookmarkStart w:id="49" w:name="__Fieldmark__24_3822756359"/>
            <w:bookmarkEnd w:id="4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0" w:name="__Fieldmark__25_3822756359"/>
            <w:bookmarkStart w:id="51" w:name="__Fieldmark__25_3822756359"/>
            <w:bookmarkEnd w:id="5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Zeyilname talebi uygun ve iyi gerekçelendirilmiş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2" w:name="__Fieldmark__26_3822756359"/>
            <w:bookmarkStart w:id="53" w:name="__Fieldmark__26_3822756359"/>
            <w:bookmarkEnd w:id="5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4" w:name="__Fieldmark__27_3822756359"/>
            <w:bookmarkStart w:id="55" w:name="__Fieldmark__27_3822756359"/>
            <w:bookmarkEnd w:id="5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6" w:name="__Fieldmark__28_3822756359"/>
            <w:bookmarkStart w:id="57" w:name="__Fieldmark__28_3822756359"/>
            <w:bookmarkEnd w:id="5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Açıklamalar</w:t>
            </w:r>
            <w:r>
              <w:rPr>
                <w:lang w:val="tr-TR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lang w:val="tr-TR"/>
              </w:rPr>
              <w:t xml:space="preserve">(Yukarıdaki maddelerden herhangi birinin karşılığı “Hayır” olursa </w:t>
            </w:r>
            <w:r>
              <w:rPr>
                <w:lang w:val="tr-TR"/>
              </w:rPr>
              <w:t>yararlanıcıya</w:t>
            </w:r>
            <w:r>
              <w:rPr>
                <w:color w:val="000000"/>
                <w:lang w:val="tr-TR"/>
              </w:rPr>
              <w:t xml:space="preserve"> söz konusu başlık ile ilgili bir tavsiye gönderiniz)            </w:t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Eklenecek destekleyici dokümanların listesi</w:t>
      </w:r>
      <w:r>
        <w:rPr>
          <w:b/>
          <w:lang w:val="tr-TR"/>
        </w:rPr>
        <w:t>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945"/>
      </w:tblGrid>
      <w:tr>
        <w:trPr>
          <w:tblHeader w:val="true"/>
        </w:trPr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Zeyilnamenin Amacı 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Eklenecek Dokümanlar 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tr-TR"/>
              </w:rPr>
              <w:t xml:space="preserve">Faaliyet planı değişikliği 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tr-TR"/>
              </w:rPr>
              <w:t>Güncellenmiş faaliyet planı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06"/>
              <w:spacing w:before="120" w:after="12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 xml:space="preserve">Onaylanan maaş/ücret artış oranı 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tr-TR"/>
              </w:rPr>
              <w:t xml:space="preserve">Dokümanlar, yeni talep edilen ücret miktarının yararlanıcı veya ortakları tarafından olağan olarak doğan miktarı geçmediğini kanıtlamalıdır 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tr-TR"/>
              </w:rPr>
            </w:pPr>
            <w:r>
              <w:rPr>
                <w:lang w:val="tr-TR"/>
              </w:rPr>
              <w:t>Onaylanan birim oranı artışı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tr-TR"/>
              </w:rPr>
            </w:pPr>
            <w:r>
              <w:rPr>
                <w:lang w:val="tr-TR"/>
              </w:rPr>
              <w:t xml:space="preserve">Dokümanlar, yeni talep edilen birim oranının olağan Pazar oranını geçmediğini kanıtlamalıdır 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tr-TR"/>
              </w:rPr>
            </w:pPr>
            <w:r>
              <w:rPr>
                <w:lang w:val="tr-TR"/>
              </w:rPr>
              <w:t xml:space="preserve">Yeni Proje Ortağı Alınması 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06"/>
              <w:spacing w:before="120" w:after="120"/>
              <w:rPr/>
            </w:pPr>
            <w:r>
              <w:rPr>
                <w:sz w:val="24"/>
                <w:szCs w:val="24"/>
                <w:lang w:val="tr-TR" w:eastAsia="en-US"/>
              </w:rPr>
              <w:t>Proje ortağının uygunluğunu gösterir dokümanlar (Başvuru rehberinde talep edilenlerle aynı) ve bu değişiklikten diğer ortakların haberdar edildiğini kanıtlayan dokümanlar eklenmiş olmalıdır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tr-TR"/>
              </w:rPr>
            </w:pPr>
            <w:r>
              <w:rPr>
                <w:lang w:val="tr-TR"/>
              </w:rPr>
              <w:t>Proje ortağının ayrılması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tr-TR"/>
              </w:rPr>
            </w:pPr>
            <w:r>
              <w:rPr>
                <w:lang w:val="tr-TR"/>
              </w:rPr>
              <w:t>Proje ortağının yazılı onayı veya proje ortağının bu değişiklikten haberdar edildiğini kanıtlayan belge</w:t>
            </w:r>
          </w:p>
        </w:tc>
      </w:tr>
      <w:tr>
        <w:trPr/>
        <w:tc>
          <w:tcPr>
            <w:tcW w:w="2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tr-TR"/>
              </w:rPr>
              <w:t>Yararlanıcının veya ortağının tüzel kişiliğinde değişiklik olması</w:t>
            </w:r>
          </w:p>
        </w:tc>
        <w:tc>
          <w:tcPr>
            <w:tcW w:w="6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tr-TR"/>
              </w:rPr>
              <w:t xml:space="preserve">Yararlanıcının veya ortağının tüzel kişiliğindeki değişikliği kanıtlayan dokümanlar </w:t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120"/>
              <w:jc w:val="left"/>
              <w:rPr>
                <w:lang w:val="tr-TR"/>
              </w:rPr>
            </w:pPr>
            <w:r>
              <w:rPr>
                <w:lang w:val="tr-TR"/>
              </w:rPr>
              <w:t>Tavsiyel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Sunulan rapora dayanarak yararlanıcıya yapılan tavsiyeler şunlardır: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516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3059"/>
        <w:gridCol w:w="1630"/>
        <w:gridCol w:w="2282"/>
      </w:tblGrid>
      <w:tr>
        <w:trPr>
          <w:trHeight w:val="202" w:hRule="atLeast"/>
        </w:trPr>
        <w:tc>
          <w:tcPr>
            <w:tcW w:w="2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51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05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lang w:val="tr-TR"/>
              </w:rPr>
            </w:pPr>
            <w:r>
              <w:rPr>
                <w:lang w:val="tr-TR"/>
              </w:rPr>
              <w:t xml:space="preserve">İsim </w:t>
            </w:r>
          </w:p>
        </w:tc>
        <w:tc>
          <w:tcPr>
            <w:tcW w:w="163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2282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lang w:val="tr-TR"/>
              </w:rPr>
            </w:pPr>
            <w:r>
              <w:rPr>
                <w:lang w:val="tr-TR"/>
              </w:rPr>
              <w:t>İmza</w:t>
            </w:r>
          </w:p>
        </w:tc>
      </w:tr>
      <w:tr>
        <w:trPr>
          <w:trHeight w:val="65" w:hRule="atLeast"/>
        </w:trPr>
        <w:tc>
          <w:tcPr>
            <w:tcW w:w="2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151" w:hanging="0"/>
              <w:rPr>
                <w:lang w:val="tr-TR"/>
              </w:rPr>
            </w:pPr>
            <w:r>
              <w:rPr>
                <w:lang w:val="tr-TR"/>
              </w:rPr>
              <w:t>İzleme Uzmanı</w:t>
            </w:r>
          </w:p>
        </w:tc>
        <w:tc>
          <w:tcPr>
            <w:tcW w:w="305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63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282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6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12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NormalWeb">
    <w:name w:val="Normal (Web)"/>
    <w:basedOn w:val="Normal"/>
    <w:qFormat/>
    <w:pPr/>
    <w:rPr>
      <w:rFonts w:ascii="Arial Unicode MS" w:hAnsi="Arial Unicode MS" w:eastAsia="Arial Unicode MS" w:cs="Arial Unicode MS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9:00Z</dcterms:created>
  <dc:creator>hulya.ulusoy</dc:creator>
  <dc:description/>
  <cp:keywords/>
  <dc:language>en-US</dc:language>
  <cp:lastModifiedBy>erol ohtamis</cp:lastModifiedBy>
  <dcterms:modified xsi:type="dcterms:W3CDTF">2009-12-03T14:25:00Z</dcterms:modified>
  <cp:revision>5</cp:revision>
  <dc:subject/>
  <dc:title>ZEYİLNAME KONTROL LİSTESİ</dc:title>
</cp:coreProperties>
</file>