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YAPIM İŞLERİ/YENİLEME KONTROL LİSTES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440"/>
        <w:gridCol w:w="360"/>
        <w:gridCol w:w="27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 Adı: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özleşme 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Adı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hale 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yaret No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zleme Uzmanının Adı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yaret Tarihi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Tutarı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yaret Yeri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"/>
        <w:gridCol w:w="720"/>
        <w:gridCol w:w="896"/>
      </w:tblGrid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4"/>
              <w:keepNext w:val="false"/>
              <w:spacing w:before="0" w:after="0"/>
              <w:outlineLvl w:val="9"/>
              <w:rPr>
                <w:szCs w:val="24"/>
                <w:lang w:val="tr-TR" w:eastAsia="en-US"/>
              </w:rPr>
            </w:pPr>
            <w:r>
              <w:rPr>
                <w:szCs w:val="24"/>
                <w:lang w:val="tr-TR" w:eastAsia="en-US"/>
              </w:rPr>
              <w:t>Sorular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Evet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/D </w:t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Hayır</w:t>
            </w:r>
            <w:r>
              <w:rPr>
                <w:rStyle w:val="FootnoteCharacters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Yapım işleri Destek Sözleşmesindekilere uyuyor.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728701482"/>
            <w:bookmarkStart w:id="1" w:name="__Fieldmark__0_3728701482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728701482"/>
            <w:bookmarkStart w:id="3" w:name="__Fieldmark__1_3728701482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Footer"/>
              <w:rPr/>
            </w:pPr>
            <w:r>
              <w:rPr>
                <w:color w:val="000000"/>
                <w:lang w:val="tr-TR"/>
              </w:rPr>
              <w:t xml:space="preserve">Gerçekleştirilmiş yapım işleri Keşif Özetine uyuyor.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728701482"/>
            <w:bookmarkStart w:id="5" w:name="__Fieldmark__2_3728701482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728701482"/>
            <w:bookmarkStart w:id="7" w:name="__Fieldmark__3_3728701482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06"/>
              <w:spacing w:before="0" w:after="0"/>
              <w:rPr/>
            </w:pPr>
            <w:r>
              <w:rPr>
                <w:sz w:val="24"/>
                <w:szCs w:val="24"/>
                <w:lang w:val="tr-TR" w:eastAsia="en-US"/>
              </w:rPr>
              <w:t xml:space="preserve">Yapım İşleri </w:t>
            </w:r>
            <w:r>
              <w:rPr>
                <w:color w:val="000000"/>
                <w:lang w:val="tr-TR"/>
              </w:rPr>
              <w:t>Keşif Özetinde belirtilen kalemlerin en az %10’u kontrol edildi.</w:t>
            </w:r>
            <w:r>
              <w:rPr>
                <w:sz w:val="24"/>
                <w:szCs w:val="24"/>
                <w:lang w:val="tr-TR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728701482"/>
            <w:bookmarkStart w:id="9" w:name="__Fieldmark__4_3728701482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728701482"/>
            <w:bookmarkStart w:id="11" w:name="__Fieldmark__5_372870148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Footer"/>
              <w:rPr>
                <w:lang w:val="tr-TR"/>
              </w:rPr>
            </w:pPr>
            <w:r>
              <w:rPr>
                <w:lang w:val="tr-TR"/>
              </w:rPr>
              <w:t>İşin bitiminde meri mevzuata göre gerekli iş bitirme (kullanma izinleri) ve diğer belgeler sağlanmıştır.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728701482"/>
            <w:bookmarkStart w:id="13" w:name="__Fieldmark__6_3728701482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728701482"/>
            <w:bookmarkStart w:id="15" w:name="__Fieldmark__7_3728701482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728701482"/>
            <w:bookmarkStart w:id="17" w:name="__Fieldmark__8_3728701482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720"/>
        <w:gridCol w:w="720"/>
        <w:gridCol w:w="896"/>
      </w:tblGrid>
      <w:tr>
        <w:trPr>
          <w:cantSplit w:val="true"/>
        </w:trPr>
        <w:tc>
          <w:tcPr>
            <w:tcW w:w="70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man Beyanı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Evet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/D </w:t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Hayır</w:t>
            </w:r>
            <w:r>
              <w:rPr>
                <w:rStyle w:val="FootnoteCharacters"/>
                <w:b/>
                <w:position w:val="0"/>
                <w:sz w:val="24"/>
                <w:vertAlign w:val="baselin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İşler faturalanmışlarla-hakedişlerle uyumludur.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728701482"/>
            <w:bookmarkStart w:id="19" w:name="__Fieldmark__9_3728701482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728701482"/>
            <w:bookmarkStart w:id="21" w:name="__Fieldmark__10_3728701482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728701482"/>
            <w:bookmarkStart w:id="23" w:name="__Fieldmark__11_3728701482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ontrol edilmiş %10’un tanımı (Lütfen kontrol edilen tüm işlerle ilgili her türlü gözleminizi detaylı bir şekilde belirtiniz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/>
              <w:t>İzleme Uzmanının imzası:</w:t>
            </w:r>
          </w:p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/>
            </w:r>
          </w:p>
        </w:tc>
        <w:tc>
          <w:tcPr>
            <w:tcW w:w="395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/>
              <w:t>Tari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İ-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  <w:lang w:val="fr-FR"/>
    </w:rPr>
  </w:style>
  <w:style w:type="paragraph" w:styleId="N06">
    <w:name w:val="N_06"/>
    <w:basedOn w:val="Normal"/>
    <w:qFormat/>
    <w:pPr>
      <w:spacing w:before="120" w:after="0"/>
    </w:pPr>
    <w:rPr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35:00Z</dcterms:created>
  <dc:creator>Your User Name</dc:creator>
  <dc:description/>
  <cp:keywords/>
  <dc:language>en-US</dc:language>
  <cp:lastModifiedBy>erol ohtamis</cp:lastModifiedBy>
  <dcterms:modified xsi:type="dcterms:W3CDTF">2009-11-23T09:20:00Z</dcterms:modified>
  <cp:revision>4</cp:revision>
  <dc:subject/>
  <dc:title>YAPIM İŞLERİ KONTROL LİSTESİ  EK:İ14</dc:title>
</cp:coreProperties>
</file>