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-3473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27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KLİF ÇAĞRISINA YÖNELİK BAŞVURU REHBERİ HAZIRLAMA ÇALIŞMALARINDA KULLANILACAK KONTROL LİSTES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estek Programı Adı/Başlığı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estek Programı Referans Numarası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471"/>
        <w:gridCol w:w="1063"/>
        <w:gridCol w:w="1644"/>
      </w:tblGrid>
      <w:tr>
        <w:trPr>
          <w:trHeight w:val="57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la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Uzman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Başkanı</w:t>
            </w:r>
          </w:p>
        </w:tc>
      </w:tr>
      <w:tr>
        <w:trPr>
          <w:trHeight w:val="53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pak sayfası</w:t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Ajansın ve DPT’nin logosu ve tam ad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nın ad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Yı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Son başvuru zaman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in</w:t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İçindekiler bölümündeki destek programı başlığı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Giri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Ajans hakkında kısa bilgi; Destek programının yasal dayanağı ve esaslar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Destek programın amaçları ve öncelikler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Tahsis edilen kayn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Ajansa tarafından sağlanan mali kayn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Proje başına asgari ve azami destek tutarları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Eş finansman oranı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………………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 sahibinin uygunluk kriterler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Ortaklıklar ve ortakların uygunluk kriterler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Projelerin uygunluk kriterle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 xml:space="preserve">Proje süresi (ay sayısı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Proje ye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Desteklenemeyecek faaliyet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Başvuru sahibi başına teklif ve destek sayıs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654"/>
        <w:gridCol w:w="969"/>
        <w:gridCol w:w="1554"/>
      </w:tblGrid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l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Birim uzmanı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koordinatörü</w:t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 konularına özgü destekleyici belgeler (vars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 şekli ve ye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da teslim edilmesi gereken orijinal belge ve kopya sayıs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Elektronik formatta teslim edilmesi gerekli belgeler (Başvuru formu, bütçe ve mantıksal çerçeve vb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Teklif zarflarının üstüne yazılması gerekli bilgil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Başvuruların alınması için son teslim tarihi ve saat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iğer bilgiler (e-mail adresi, faks, internet sites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kler</w:t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 for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ütç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Mantıksal çerçeve for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Standart sözleşm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na ilişkin performans göstergele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Kilit personele ilişkin özgeçmi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na özel diğer ekl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0000"/>
        <w:u w:val="single"/>
      </w:rPr>
      <w:t>EK H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50:00Z</dcterms:created>
  <dc:creator>Your User Name</dc:creator>
  <dc:description/>
  <cp:keywords/>
  <dc:language>en-US</dc:language>
  <cp:lastModifiedBy>erol ohtamis</cp:lastModifiedBy>
  <dcterms:modified xsi:type="dcterms:W3CDTF">2009-08-05T08:58:00Z</dcterms:modified>
  <cp:revision>4</cp:revision>
  <dc:subject/>
  <dc:title> </dc:title>
</cp:coreProperties>
</file>