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lang w:val="tr-TR"/>
        </w:rPr>
      </w:pPr>
      <w:r>
        <w:rPr>
          <w:b/>
          <w:lang w:val="tr-TR"/>
        </w:rPr>
        <w:t>BİLDİRİM MEKTUBU KONTROL LİSTESİ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93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Destek Programının Adı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Yararlanıcının Adı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Sözleşme No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Proje Adı:</w:t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Bildirim Mektubu Numarası ve Tarihi:</w:t>
            </w:r>
          </w:p>
        </w:tc>
      </w:tr>
    </w:tbl>
    <w:p>
      <w:pPr>
        <w:pStyle w:val="Footer"/>
        <w:rPr>
          <w:lang w:val="tr-TR"/>
        </w:rPr>
      </w:pPr>
      <w:r>
        <w:rPr>
          <w:lang w:val="tr-TR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896"/>
      </w:tblGrid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1. Bildirim Mektubu Kontrolü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Evet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M/D </w:t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Hayır</w:t>
            </w:r>
            <w:r>
              <w:rPr>
                <w:rStyle w:val="FootnoteCharacters"/>
                <w:b/>
                <w:lang w:val="tr-TR"/>
              </w:rPr>
              <w:t xml:space="preserve"> </w:t>
            </w:r>
          </w:p>
        </w:tc>
      </w:tr>
      <w:tr>
        <w:trPr>
          <w:trHeight w:val="214" w:hRule="atLeast"/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1. 1. Destekleyici Dokumanlar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Yararlanıcı Bildirim Mektub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" w:leader="none"/>
              </w:tabs>
              <w:ind w:left="765" w:hanging="360"/>
              <w:rPr>
                <w:lang w:val="tr-TR"/>
              </w:rPr>
            </w:pPr>
            <w:r>
              <w:rPr>
                <w:lang w:val="tr-TR"/>
              </w:rPr>
              <w:t xml:space="preserve">tarih ve numara ald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" w:leader="none"/>
              </w:tabs>
              <w:ind w:left="765" w:hanging="360"/>
              <w:rPr/>
            </w:pPr>
            <w:r>
              <w:rPr>
                <w:lang w:val="tr-TR"/>
              </w:rPr>
              <w:t xml:space="preserve">yararlanıcı kurumun yasal sorumlusu tarafından </w:t>
            </w:r>
            <w:r>
              <w:rPr>
                <w:u w:val="single"/>
                <w:lang w:val="tr-TR"/>
              </w:rPr>
              <w:t>imzalandı</w:t>
            </w:r>
            <w:r>
              <w:rPr>
                <w:lang w:val="tr-T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" w:leader="none"/>
              </w:tabs>
              <w:ind w:left="765" w:hanging="360"/>
              <w:rPr/>
            </w:pPr>
            <w:r>
              <w:rPr>
                <w:lang w:val="tr-TR"/>
              </w:rPr>
              <w:t xml:space="preserve">tüm sözleşme değişikliklerinin </w:t>
            </w:r>
            <w:r>
              <w:rPr>
                <w:u w:val="single"/>
                <w:lang w:val="tr-TR"/>
              </w:rPr>
              <w:t>detaylı açıklaması</w:t>
            </w:r>
            <w:r>
              <w:rPr>
                <w:lang w:val="tr-TR"/>
              </w:rPr>
              <w:t xml:space="preserve"> ve iyi </w:t>
            </w:r>
            <w:r>
              <w:rPr>
                <w:u w:val="single"/>
                <w:lang w:val="tr-TR"/>
              </w:rPr>
              <w:t>gerekçelendirmesini</w:t>
            </w:r>
            <w:r>
              <w:rPr>
                <w:lang w:val="tr-TR"/>
              </w:rPr>
              <w:t xml:space="preserve"> içeriyor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0" w:name="__Fieldmark__0_1058671119"/>
            <w:bookmarkStart w:id="1" w:name="__Fieldmark__0_1058671119"/>
            <w:bookmarkEnd w:id="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" w:name="__Fieldmark__1_1058671119"/>
            <w:bookmarkStart w:id="3" w:name="__Fieldmark__1_1058671119"/>
            <w:bookmarkEnd w:id="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" w:name="__Fieldmark__2_1058671119"/>
            <w:bookmarkStart w:id="5" w:name="__Fieldmark__2_1058671119"/>
            <w:bookmarkEnd w:id="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6" w:name="__Fieldmark__3_1058671119"/>
            <w:bookmarkStart w:id="7" w:name="__Fieldmark__3_1058671119"/>
            <w:bookmarkEnd w:id="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8" w:name="__Fieldmark__4_1058671119"/>
            <w:bookmarkStart w:id="9" w:name="__Fieldmark__4_1058671119"/>
            <w:bookmarkEnd w:id="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0" w:name="__Fieldmark__5_1058671119"/>
            <w:bookmarkStart w:id="11" w:name="__Fieldmark__5_1058671119"/>
            <w:bookmarkEnd w:id="1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Destekleyici dokümanlar eklenmiş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2" w:name="__Fieldmark__6_1058671119"/>
            <w:bookmarkStart w:id="13" w:name="__Fieldmark__6_1058671119"/>
            <w:bookmarkEnd w:id="1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4" w:name="__Fieldmark__7_1058671119"/>
            <w:bookmarkStart w:id="15" w:name="__Fieldmark__7_1058671119"/>
            <w:bookmarkEnd w:id="1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6" w:name="__Fieldmark__8_1058671119"/>
            <w:bookmarkStart w:id="17" w:name="__Fieldmark__8_1058671119"/>
            <w:bookmarkEnd w:id="1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rPr>
                <w:lang w:val="tr-TR"/>
              </w:rPr>
            </w:pPr>
            <w:r>
              <w:rPr>
                <w:b/>
                <w:lang w:val="tr-TR"/>
              </w:rPr>
              <w:t>1. 2. Uygunlu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06"/>
              <w:spacing w:before="0" w:after="0"/>
              <w:rPr>
                <w:sz w:val="24"/>
                <w:szCs w:val="24"/>
                <w:lang w:val="tr-TR" w:eastAsia="en-US"/>
              </w:rPr>
            </w:pPr>
            <w:r>
              <w:rPr>
                <w:sz w:val="24"/>
                <w:szCs w:val="24"/>
                <w:lang w:val="tr-TR" w:eastAsia="en-US"/>
              </w:rPr>
              <w:t xml:space="preserve">Değişiklikler sözleşmenin temel amacını değiştirmiyor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18" w:name="__Fieldmark__9_1058671119"/>
            <w:bookmarkStart w:id="19" w:name="__Fieldmark__9_1058671119"/>
            <w:bookmarkEnd w:id="1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0" w:name="__Fieldmark__10_1058671119"/>
            <w:bookmarkStart w:id="21" w:name="__Fieldmark__10_1058671119"/>
            <w:bookmarkEnd w:id="2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/>
            </w:pPr>
            <w:r>
              <w:rPr>
                <w:lang w:val="tr-TR"/>
              </w:rPr>
              <w:t>Bütçede yapılan tüm yeniden tahsisler uygun ve Zeyilname gerektirmiyor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2" w:name="__Fieldmark__11_1058671119"/>
            <w:bookmarkStart w:id="23" w:name="__Fieldmark__11_1058671119"/>
            <w:bookmarkEnd w:id="2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4" w:name="__Fieldmark__12_1058671119"/>
            <w:bookmarkStart w:id="25" w:name="__Fieldmark__12_1058671119"/>
            <w:bookmarkEnd w:id="2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mel bütçe başlıkları %15 ten daha fazla arttırılmamış (azaltılmamış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6" w:name="__Fieldmark__13_1058671119"/>
            <w:bookmarkStart w:id="27" w:name="__Fieldmark__13_1058671119"/>
            <w:bookmarkEnd w:id="2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28" w:name="__Fieldmark__14_1058671119"/>
            <w:bookmarkStart w:id="29" w:name="__Fieldmark__14_1058671119"/>
            <w:bookmarkEnd w:id="2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0" w:name="__Fieldmark__15_1058671119"/>
            <w:bookmarkStart w:id="31" w:name="__Fieldmark__15_1058671119"/>
            <w:bookmarkEnd w:id="3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Yeni bütçe kalemleri eklenmemiş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2" w:name="__Fieldmark__16_1058671119"/>
            <w:bookmarkStart w:id="33" w:name="__Fieldmark__16_1058671119"/>
            <w:bookmarkEnd w:id="3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4" w:name="__Fieldmark__17_1058671119"/>
            <w:bookmarkStart w:id="35" w:name="__Fieldmark__17_1058671119"/>
            <w:bookmarkEnd w:id="3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6" w:name="__Fieldmark__18_1058671119"/>
            <w:bookmarkStart w:id="37" w:name="__Fieldmark__18_1058671119"/>
            <w:bookmarkEnd w:id="3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İdari giderler değiştirilmemiş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38" w:name="__Fieldmark__19_1058671119"/>
            <w:bookmarkStart w:id="39" w:name="__Fieldmark__19_1058671119"/>
            <w:bookmarkEnd w:id="3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0" w:name="__Fieldmark__20_1058671119"/>
            <w:bookmarkStart w:id="41" w:name="__Fieldmark__20_1058671119"/>
            <w:bookmarkEnd w:id="4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2" w:name="__Fieldmark__21_1058671119"/>
            <w:bookmarkStart w:id="43" w:name="__Fieldmark__21_1058671119"/>
            <w:bookmarkEnd w:id="4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Diğer Zeyilname gerektiren değişiklikler yo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4" w:name="__Fieldmark__22_1058671119"/>
            <w:bookmarkStart w:id="45" w:name="__Fieldmark__22_1058671119"/>
            <w:bookmarkEnd w:id="4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6" w:name="__Fieldmark__23_1058671119"/>
            <w:bookmarkStart w:id="47" w:name="__Fieldmark__23_1058671119"/>
            <w:bookmarkEnd w:id="47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48" w:name="__Fieldmark__24_1058671119"/>
            <w:bookmarkStart w:id="49" w:name="__Fieldmark__24_1058671119"/>
            <w:bookmarkEnd w:id="49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Yapılan değişiklikler proje maliyetlerinde (maliyet payları), proje koordinasyonunda, mali yönetiminde ve idaresinde aşırı bir artışa neden olmuyor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0" w:name="__Fieldmark__25_1058671119"/>
            <w:bookmarkStart w:id="51" w:name="__Fieldmark__25_1058671119"/>
            <w:bookmarkEnd w:id="51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2" w:name="__Fieldmark__26_1058671119"/>
            <w:bookmarkStart w:id="53" w:name="__Fieldmark__26_1058671119"/>
            <w:bookmarkEnd w:id="53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tr-TR"/>
              </w:rPr>
              <w:instrText xml:space="preserve"> FORMCHECKBOX </w:instrText>
            </w:r>
            <w:r>
              <w:rPr>
                <w:b/>
                <w:lang w:val="tr-TR"/>
              </w:rPr>
              <w:fldChar w:fldCharType="separate"/>
            </w:r>
            <w:bookmarkStart w:id="54" w:name="__Fieldmark__27_1058671119"/>
            <w:bookmarkStart w:id="55" w:name="__Fieldmark__27_1058671119"/>
            <w:bookmarkEnd w:id="55"/>
            <w:r/>
            <w:r>
              <w:rPr>
                <w:b/>
                <w:lang w:val="tr-TR"/>
              </w:rPr>
              <w:fldChar w:fldCharType="end"/>
            </w:r>
            <w:r>
              <w:rPr>
                <w:b/>
                <w:lang w:val="tr-TR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35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Görüşler</w:t>
            </w:r>
            <w:r>
              <w:rPr>
                <w:lang w:val="tr-TR"/>
              </w:rPr>
              <w:t xml:space="preserve">: </w:t>
            </w:r>
            <w:r>
              <w:rPr>
                <w:color w:val="000000"/>
                <w:lang w:val="tr-TR"/>
              </w:rPr>
              <w:t xml:space="preserve">(Eğer yukarıdakilerden herhangi birinin karşılığı “Hayır” ise </w:t>
            </w:r>
            <w:r>
              <w:rPr>
                <w:lang w:val="tr-TR"/>
              </w:rPr>
              <w:t>yararlanıcıyı</w:t>
            </w:r>
            <w:r>
              <w:rPr>
                <w:color w:val="000000"/>
                <w:lang w:val="tr-TR"/>
              </w:rPr>
              <w:t xml:space="preserve"> Bildirimin uygunsuz olduğu konusunda uyarınız)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/>
        <w:t>Bildirim Mektuplarına eklenecek destekleyici dokümanların listesi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848"/>
      </w:tblGrid>
      <w:tr>
        <w:trPr>
          <w:tblHeader w:val="true"/>
          <w:trHeight w:val="428" w:hRule="atLeast"/>
        </w:trPr>
        <w:tc>
          <w:tcPr>
            <w:tcW w:w="2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Değişikliğin Amacı</w:t>
            </w:r>
          </w:p>
        </w:tc>
        <w:tc>
          <w:tcPr>
            <w:tcW w:w="6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Eklenecek Dokümanlar</w:t>
            </w:r>
          </w:p>
        </w:tc>
      </w:tr>
      <w:tr>
        <w:trPr/>
        <w:tc>
          <w:tcPr>
            <w:tcW w:w="2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Faaliyet/İş planı değişikliği </w:t>
            </w:r>
          </w:p>
        </w:tc>
        <w:tc>
          <w:tcPr>
            <w:tcW w:w="6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Güncellenmiş iş planı</w:t>
            </w:r>
          </w:p>
        </w:tc>
      </w:tr>
      <w:tr>
        <w:trPr/>
        <w:tc>
          <w:tcPr>
            <w:tcW w:w="2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rPr>
                <w:rFonts w:ascii="Times New Roman" w:hAnsi="Times New Roman" w:eastAsia="Times New Roman" w:cs="Times New Roman"/>
                <w:lang w:val="tr-TR"/>
              </w:rPr>
            </w:pPr>
            <w:r>
              <w:rPr>
                <w:rFonts w:eastAsia="Times New Roman" w:cs="Times New Roman" w:ascii="Times New Roman" w:hAnsi="Times New Roman"/>
                <w:lang w:val="tr-TR"/>
              </w:rPr>
              <w:t xml:space="preserve">Onaylanan maaş/ücret artış oranı </w:t>
            </w:r>
          </w:p>
        </w:tc>
        <w:tc>
          <w:tcPr>
            <w:tcW w:w="6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rPr/>
            </w:pPr>
            <w:r>
              <w:rPr>
                <w:rFonts w:eastAsia="Times New Roman" w:cs="Times New Roman" w:ascii="Times New Roman" w:hAnsi="Times New Roman"/>
                <w:lang w:val="tr-TR"/>
              </w:rPr>
              <w:t xml:space="preserve">Dokümanlar, yeni talep edilen ücret miktarının yararlanıcı veya ortakları tarafından piyasa koşullarını geçmediğini kanıtlamalıdır </w:t>
            </w:r>
          </w:p>
        </w:tc>
      </w:tr>
      <w:tr>
        <w:trPr/>
        <w:tc>
          <w:tcPr>
            <w:tcW w:w="2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Onaylanan birim oranı artışı</w:t>
            </w:r>
          </w:p>
        </w:tc>
        <w:tc>
          <w:tcPr>
            <w:tcW w:w="6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06"/>
              <w:spacing w:before="0" w:after="0"/>
              <w:rPr/>
            </w:pPr>
            <w:r>
              <w:rPr>
                <w:sz w:val="24"/>
                <w:szCs w:val="24"/>
                <w:lang w:val="tr-TR" w:eastAsia="en-US"/>
              </w:rPr>
              <w:t xml:space="preserve">Dokümanlar, yeni talep edilen birim oranının olağan pazar oranını geçmediğini kanıtlamalıdır </w:t>
            </w:r>
          </w:p>
        </w:tc>
      </w:tr>
      <w:tr>
        <w:trPr/>
        <w:tc>
          <w:tcPr>
            <w:tcW w:w="2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Proje koordinatörünün değişmesi </w:t>
            </w:r>
          </w:p>
        </w:tc>
        <w:tc>
          <w:tcPr>
            <w:tcW w:w="6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Yeni proje koordinatörünün özgeçmişi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176"/>
        <w:gridCol w:w="1535"/>
        <w:gridCol w:w="2125"/>
      </w:tblGrid>
      <w:tr>
        <w:trPr>
          <w:trHeight w:val="303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76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 xml:space="preserve">İsim </w:t>
            </w:r>
          </w:p>
        </w:tc>
        <w:tc>
          <w:tcPr>
            <w:tcW w:w="153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212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İmza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zleme Uzmanı</w:t>
            </w:r>
          </w:p>
        </w:tc>
        <w:tc>
          <w:tcPr>
            <w:tcW w:w="3176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3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5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2z4">
    <w:name w:val="WW8Num2z4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3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NormalWeb">
    <w:name w:val="Normal (Web)"/>
    <w:basedOn w:val="Normal"/>
    <w:qFormat/>
    <w:pPr/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55:00Z</dcterms:created>
  <dc:creator>hulya.ulusoy</dc:creator>
  <dc:description/>
  <cp:keywords/>
  <dc:language>en-US</dc:language>
  <cp:lastModifiedBy>erol ohtamis</cp:lastModifiedBy>
  <dcterms:modified xsi:type="dcterms:W3CDTF">2009-11-23T09:21:00Z</dcterms:modified>
  <cp:revision>4</cp:revision>
  <dc:subject/>
  <dc:title>BİLDİRİM MEKTUBU KONTROL LİSTESİ</dc:title>
</cp:coreProperties>
</file>