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 KAPANIŞ RAPOR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stek Programı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özleşme No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 Adı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 Adresi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bütçes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hai Bütç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haleler toplamı (doğrudan alımlar dışınd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özleşmenin İmza Tarihi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hai Rapor Teslim Tarihi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hai Ödeme Tarihi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19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 tarafından sunulan Proje Sonrası Değerlendirme Raporu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önderilm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lim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 Sonrası Değerlendirme Raporu Tarih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38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Kapanışı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nin son kontrolü gerçekleştirildi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h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sim ve Görev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mza: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nin kapanışı ve proje dosyasının arşivlenmesi onay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h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sim ve Görev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İmza: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şivleme gerçekleştirildi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h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sim ve Görev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mza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s İçin Tespit ve Öneriler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l uygulama sonrası değerlendirme/alınan dersler, proje kapsamında geliştirilmiş başarılı girişimler ve iyi uygulama örneklerinin özeti</w:t>
            </w:r>
          </w:p>
          <w:p>
            <w:pPr>
              <w:pStyle w:val="Normal"/>
              <w:rPr/>
            </w:pPr>
            <w:r>
              <w:rPr/>
              <w:t>Yayınlanmasını önerdiğiniz proje başarılarını ve iyi uygulama örneklerini belirtiniz.</w:t>
            </w:r>
          </w:p>
          <w:p>
            <w:pPr>
              <w:pStyle w:val="Normal"/>
              <w:rPr/>
            </w:pPr>
            <w:r>
              <w:rPr/>
              <w:t>Proje ve uygulama sürecinin negatif yönlerinden bahsediniz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eriler ve Düzeltici Tedbirler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eril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uml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Gerçekleştirme Tarih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ssification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İzleme Uzmanı Adı :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ari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İmza</w:t>
            </w:r>
          </w:p>
        </w:tc>
      </w:tr>
      <w:tr>
        <w:trPr>
          <w:trHeight w:val="4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je uygulamasında halen düzeltilmesi gereken hususlar varsa bununla ilgili önerilerinizi ve düzeltici tedbirlerinizi yazıp, bu konuda yararlanıcıyı da bilgilendir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21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35:00Z</dcterms:created>
  <dc:creator>Your User Name</dc:creator>
  <dc:description/>
  <cp:keywords/>
  <dc:language>en-US</dc:language>
  <cp:lastModifiedBy>erol ohtamis</cp:lastModifiedBy>
  <dcterms:modified xsi:type="dcterms:W3CDTF">2009-11-23T09:22:00Z</dcterms:modified>
  <cp:revision>5</cp:revision>
  <dc:subject/>
  <dc:title>PROJE KAPANIŞ RAPORU EK: İ21</dc:title>
</cp:coreProperties>
</file>