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highlight w:val="green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Normal"/>
        <w:ind w:left="6240" w:hanging="0"/>
        <w:jc w:val="center"/>
        <w:rPr>
          <w:b/>
          <w:b/>
          <w:highlight w:val="green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İLDİRİM MEKTUBU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360"/>
        <w:rPr/>
      </w:pPr>
      <w:r>
        <w:rPr/>
        <w:t>Sayın İlgili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Yukarıda belirtilen başvuru kodu ile yapmış olduğunuz proje başvurunuzda mevcut eksikliklerin tamamlanması için tarafınıza verilmiş olan beş (5) iş günü mühlet, &lt;</w:t>
      </w:r>
      <w:r>
        <w:rPr>
          <w:highlight w:val="yellow"/>
        </w:rPr>
        <w:t>………</w:t>
      </w:r>
      <w:r>
        <w:rPr/>
        <w:t>&gt; tarihinde dolmuş bulunmaktadır. Bu süre içinde eksikliklerin tamamlanmaması sebebiyle, proje başvurunuz değerlendirme dışı kalmıştı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gereğini bilgilerinize rica ederim.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5:00Z</dcterms:created>
  <dc:creator>Your User Name</dc:creator>
  <dc:description/>
  <cp:keywords/>
  <dc:language>en-US</dc:language>
  <cp:lastModifiedBy>erol ohtamis</cp:lastModifiedBy>
  <dcterms:modified xsi:type="dcterms:W3CDTF">2009-11-23T08:25:00Z</dcterms:modified>
  <cp:revision>4</cp:revision>
  <dc:subject/>
  <dc:title> </dc:title>
</cp:coreProperties>
</file>