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DOĞRUDAN TEMİN İLANI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AFŞİN SANAYİCİ VE İŞADAMALARI DERNEĞİ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Kahraman Maraş ili Afşin ilçesi “SODESLE BARŞARACAĞIM”  Projesi kapsamında ilişkin hizmet alımı SODES 2011 Uygulama Usul ve Esasları 13/9 maddesine göre Doğrudan Temin Usulü ile alım yapılacaktır.</w:t>
      </w:r>
    </w:p>
    <w:p>
      <w:pPr>
        <w:pStyle w:val="Default"/>
        <w:rPr/>
      </w:pPr>
      <w:r>
        <w:rPr/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5"/>
      </w:tblGrid>
      <w:tr>
        <w:trPr>
          <w:trHeight w:val="98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İdareye İlişkin Bilgiler </w:t>
            </w:r>
          </w:p>
        </w:tc>
      </w:tr>
      <w:tr>
        <w:trPr>
          <w:trHeight w:val="26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a) Kurumun Adı, Adresi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 Adı</w:t>
            </w:r>
            <w:r>
              <w:rPr>
                <w:sz w:val="16"/>
                <w:szCs w:val="16"/>
              </w:rPr>
              <w:t>:AFŞİN SANAYİCİ VE İŞ ADAMLARI DERNEĞİ</w:t>
            </w:r>
          </w:p>
          <w:p>
            <w:pPr>
              <w:pStyle w:val="Normal"/>
              <w:rPr/>
            </w:pPr>
            <w:r>
              <w:rPr>
                <w:b/>
              </w:rPr>
              <w:t>Adresi:</w:t>
            </w:r>
            <w:r>
              <w:rPr>
                <w:sz w:val="16"/>
                <w:szCs w:val="16"/>
              </w:rPr>
              <w:t>DEDEBABA MAH.METEHAN SK.KAT:2NO:19 AFŞİN/KAHRAMANMARAŞ</w:t>
            </w:r>
          </w:p>
        </w:tc>
      </w:tr>
      <w:tr>
        <w:trPr>
          <w:trHeight w:val="10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b) Telefon/Faks No/E-Posta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344 511 431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aks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: 344 511 4314</w:t>
            </w:r>
          </w:p>
        </w:tc>
      </w:tr>
      <w:tr>
        <w:trPr>
          <w:trHeight w:val="22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) İrtibat Kişisi, Tel: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5443468643</w:t>
            </w:r>
          </w:p>
        </w:tc>
      </w:tr>
      <w:tr>
        <w:trPr>
          <w:trHeight w:val="98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Doğrudan Temin İhalesine Konu Olan Malın </w:t>
            </w:r>
          </w:p>
        </w:tc>
      </w:tr>
      <w:tr>
        <w:trPr>
          <w:trHeight w:val="22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720" w:hanging="720"/>
              <w:rPr/>
            </w:pPr>
            <w:r>
              <w:rPr/>
              <w:t>Niteliği, türü, miktarı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HRAMANMARAŞ,KAHRAMANKENT FEN LİSESİ VE GÜZEL SANATLAR VE SPOR LİSESİ GEZİSİ NE İLİŞKİN HİZMET ALIMI</w:t>
            </w:r>
          </w:p>
        </w:tc>
      </w:tr>
      <w:tr>
        <w:trPr>
          <w:trHeight w:val="10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b) Teslim Yeri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EBABA MAH.METEHAN SK.KAT:2NO:19 AFŞİN/KAHRAMANMARAŞ</w:t>
            </w:r>
          </w:p>
        </w:tc>
      </w:tr>
      <w:tr>
        <w:trPr>
          <w:trHeight w:val="98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Doğrudan Temin İhalesi </w:t>
            </w:r>
          </w:p>
        </w:tc>
      </w:tr>
      <w:tr>
        <w:trPr>
          <w:trHeight w:val="23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a) Referans Numarası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0086</w:t>
            </w:r>
          </w:p>
        </w:tc>
      </w:tr>
      <w:tr>
        <w:trPr>
          <w:trHeight w:val="23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b)Yapılacağı Yer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EBABA MAH.METEHAN SK.KAT:2NO:19 AFŞİN</w:t>
            </w:r>
          </w:p>
        </w:tc>
      </w:tr>
      <w:tr>
        <w:trPr>
          <w:trHeight w:val="10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)Teklifler İçin Son Teslim Tarihi ve Saati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25/07/2013  SAAT: 17.00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-</w:t>
      </w:r>
      <w:r>
        <w:rPr/>
        <w:t xml:space="preserve">  Teklifler, Şekli ve içeriği belirlenen Ek–1 deki teklif mektubu ile yapılacaktır.</w:t>
      </w:r>
    </w:p>
    <w:p>
      <w:pPr>
        <w:pStyle w:val="Normal"/>
        <w:autoSpaceDE w:val="false"/>
        <w:jc w:val="both"/>
        <w:rPr/>
      </w:pPr>
      <w:r>
        <w:rPr>
          <w:b/>
        </w:rPr>
        <w:t>5-</w:t>
      </w:r>
      <w:r>
        <w:rPr/>
        <w:t xml:space="preserve"> Teknik şartname (Ek–2) de belirtilen hususlara dikkat edilmelidir. İhale teknik şartnamede belirtilen şartlar ile yapılacaktır.</w:t>
      </w:r>
    </w:p>
    <w:p>
      <w:pPr>
        <w:pStyle w:val="Normal"/>
        <w:rPr/>
      </w:pPr>
      <w:r>
        <w:rPr>
          <w:b/>
        </w:rPr>
        <w:t>6-</w:t>
      </w:r>
      <w:r>
        <w:rPr/>
        <w:t xml:space="preserve"> Tekliflerin, 22.07.2013 günü saat 17:00’e kadar Afşin Sanayici ve İşadamları Derneği’ne elden teslim edilmesi gerekmektedir. Bu tarih ve saatten sonra teslim edilen teklifler kabul edilmeyecektir. </w:t>
      </w:r>
    </w:p>
    <w:p>
      <w:pPr>
        <w:pStyle w:val="Normal"/>
        <w:jc w:val="both"/>
        <w:rPr/>
      </w:pPr>
      <w:r>
        <w:rPr>
          <w:b/>
          <w:color w:val="000000"/>
        </w:rPr>
        <w:t>7-</w:t>
      </w:r>
      <w:r>
        <w:rPr>
          <w:color w:val="000000"/>
        </w:rPr>
        <w:t xml:space="preserve"> </w:t>
      </w:r>
      <w:r>
        <w:rPr/>
        <w:t>İhale şartnamesi ve sözleşmesinde belirtilen hizmet alımı ile ilgili herhangi bir ihtilaf halinde Afşin Mahkemeleri yetkilidir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8- </w:t>
      </w:r>
      <w:r>
        <w:rPr>
          <w:color w:val="000000"/>
        </w:rPr>
        <w:t>İdare gerekli gördüğü durumlarda ihaleye katılan firmalarla pazarlık yapmada serbesttir.</w:t>
      </w:r>
    </w:p>
    <w:p>
      <w:pPr>
        <w:pStyle w:val="Normal"/>
        <w:jc w:val="both"/>
        <w:rPr/>
      </w:pPr>
      <w:r>
        <w:rPr>
          <w:b/>
          <w:color w:val="000000"/>
        </w:rPr>
        <w:t>9</w:t>
      </w:r>
      <w:r>
        <w:rPr>
          <w:color w:val="000000"/>
        </w:rPr>
        <w:t>- Kargo ve ihale ücretleri, ihaleyi kazanan firma tarafından karşılanacaktır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10- </w:t>
      </w:r>
      <w:r>
        <w:rPr>
          <w:color w:val="000000"/>
        </w:rPr>
        <w:t>İhaleye katılacak firmalar hizmet alımı ile ilgili gezi şartnamesini okumuş ve kabul etmiş sayılır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1</w:t>
      </w:r>
      <w:r>
        <w:rPr>
          <w:color w:val="000000"/>
        </w:rPr>
        <w:t>- Avans verilmesi ve avans miktarı idarenin takdirinde olup, yüklenici firmanın talebi doğrultusunda değerlendirilecekti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 –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KLİF MEKTUBU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 xml:space="preserve">SODESLE BAŞARACAĞIM”  Projesi kapsamında toplam 100 kişinin katılacağı </w:t>
      </w:r>
      <w:r>
        <w:rPr>
          <w:sz w:val="18"/>
          <w:szCs w:val="18"/>
        </w:rPr>
        <w:t>KAHRAMANMARAŞ,KAHRAMANKENT FEN LİSESİ VE GÜZEL SANATLAR VE SPOR</w:t>
      </w:r>
      <w:r>
        <w:rPr/>
        <w:t xml:space="preserve"> Gezisine ilişkin hizmet alımı SODES 2011 Uygulama Usul ve Esasları 13/9 maddesine göre Doğrudan Temin Usulü ile ihale edilecektir. Teklife( KDV DAHİL) fiyatının hizasına yazılarak bildirilmesini rica ederim.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502"/>
        <w:gridCol w:w="1550"/>
        <w:gridCol w:w="609"/>
        <w:gridCol w:w="714"/>
        <w:gridCol w:w="2194"/>
      </w:tblGrid>
      <w:tr>
        <w:trPr>
          <w:trHeight w:val="39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RA NO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ZEMENİN CİNS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İRİMİ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İKTAR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OPLAM TUTAR</w:t>
            </w:r>
            <w:r>
              <w:rPr/>
              <w:t>I</w:t>
            </w:r>
          </w:p>
        </w:tc>
      </w:tr>
      <w:tr>
        <w:trPr>
          <w:trHeight w:val="242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HRAMANMARAŞ,KAHRAMANKENT FEN LİSESİ VE GÜZEL SANATLAR VE SPOR LİSESİ GEZİSİ NE İLİŞKİN HİZMET ALIM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ket Gezi Program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TOPLAM TUTAR   (KDV DAHİL 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- İm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 :</w:t>
      </w:r>
      <w:r>
        <w:rPr/>
        <w:t xml:space="preserve"> KDV Dahil Yazılacaktır.</w:t>
      </w:r>
    </w:p>
    <w:p>
      <w:pPr>
        <w:pStyle w:val="Normal"/>
        <w:rPr/>
      </w:pPr>
      <w:r>
        <w:rPr/>
        <w:t>Ek2 : Teknik Şartname</w:t>
      </w:r>
    </w:p>
    <w:p>
      <w:pPr>
        <w:pStyle w:val="Normal"/>
        <w:rPr/>
      </w:pPr>
      <w:r>
        <w:rPr/>
        <w:t>Ek3 : İdari Şartname</w:t>
      </w:r>
    </w:p>
    <w:p>
      <w:pPr>
        <w:pStyle w:val="Normal"/>
        <w:rPr/>
      </w:pPr>
      <w:r>
        <w:rPr/>
        <w:t>Ek4 :Gezi Program Detay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 –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KNİK ŞARTNAM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İŞİN TARİFİ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Sosyal Destek Programı (SODES) “SODESLE BAŞARACAGIM”   Projesi kapsamında 96 öğrenci 4 personel toplam 100 kişinin katılacağı gezi programında</w:t>
      </w:r>
      <w:r>
        <w:rPr>
          <w:sz w:val="18"/>
          <w:szCs w:val="18"/>
        </w:rPr>
        <w:t xml:space="preserve"> KAHRAMANMARAŞ,KAHRAMANKENT FEN LİSESİ VE GÜZEL SANATLAR VE SPOR LİSESİ GEZİSİ</w:t>
      </w:r>
      <w:r>
        <w:rPr/>
        <w:t xml:space="preserve">  ne ilişkin Program Detayında belirtilen yerleri rehber ve görevliler nezaretinde gezdirilecek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İŞİN SÜRESİ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Gezi, 27 Haziran tarihleri arasında olacak olup, Mevsim ve yol şartlarına göre idare geziyi erteleyebilir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AŞIM VE İAŞ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Gezi; en az 46 koltuklu, 2008 model ve üzeri, klimalı, televizyonlu, yürürlükteki mevzuatlara uygun bir otobüsle yapılacaktır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Gezi esnasında istenecek belgelerin (araç yetki belgesi,şoför ehliyet fotokopileri,araç ruhsat fotokopileri,mali sorumluluk poliçeleri,taşıt kartı vb.) eksiksiz ve hazır olacaktır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Program dahilindeki otoyol, köprü vb.geçiş bedelleri yüklenici firmaya aittir.1 otobüste 1 kaptan ve 1 muavin olacaktır. Otobüslerde su talebi karşılanacak gün için de iki defa araç içi ikram yapılacaktır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İhalede belirtilen paket program gereği kahvaltı ve öğün yemek yüklenici firmaya aittir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Gezi seyahati süresince Lavabo ve tuvalet ihtiyaç bedelleri, yüklenici firmaya aittir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Program boyunca öğrencilere rehber görevlendirilecek ve yolculuk için seyahat sigortası yapılacaktı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 –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TEKLİF VERME VE FİYATLANDIRMA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Firmalar tekliflerini şartnameye uygun olarak</w:t>
      </w:r>
      <w:r>
        <w:rPr/>
        <w:t xml:space="preserve"> Afşin Sanayici ve İşadamları Derneği’ne</w:t>
      </w:r>
      <w:r>
        <w:rPr>
          <w:color w:val="000000"/>
        </w:rPr>
        <w:t xml:space="preserve"> vereceklerdir. Teklifler 96 Öğrenci ve 4 Yöneticinin ulaşım, iaşesi ve konaklamasına yönelik paket program olup, </w:t>
      </w:r>
      <w:r>
        <w:rPr/>
        <w:t>KDV dahil fiyat verilecektir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İRMANIN SORUMLULUĞU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İhaleyi kazanan firma teklifinden geri döndüğü takdirde ihaleyi ikinci en iyi teklifi yapan firma alacaktı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İĞER HUSUSLAR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Hizmetin aksamadan yürütülmesi esastır. </w:t>
      </w:r>
      <w:r>
        <w:rPr/>
        <w:t>Hizmetin gecikmesi veya şartnamede belirtilen hizmet alımlarında aksaklık olması halinde ihale bedelinin günlük % 3’ü yüklenici firmadan tazmin edilir. İhaleyle ilgili anlaşmazlıklarda Afşin Mahkemeleri yetkilidir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Gezi programı ve sözleşme şartnamenin ayrılmaz parçasıdır. Firmalar teklif verdiklerinde şartname ve eklerini incelemiş ve kabul etmiş sayılırlar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Şartnameye uygun olmayan mal ve hizmetler teslim alınmaz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demeler SODES ödeme dilimleri çerçevesinde Halk Bank Afşin Merkez şubesinden   yapılacaktır. Ödemelerde oluşabilecek EFT-HAVALE ücretleri ihaleyi alan firmaya aitt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 –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EZİ PROGRAM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 xml:space="preserve">SODESLE BAŞARACAĞIM”Projesi kapsamında </w:t>
      </w:r>
      <w:r>
        <w:rPr>
          <w:sz w:val="18"/>
          <w:szCs w:val="18"/>
        </w:rPr>
        <w:t>KAHRAMANMARAŞ,KAHRAMANKENT FEN LİSESİ VE GÜZEL SANATLAR VE SPOR LİSESİ GEZİSİ</w:t>
      </w:r>
      <w:r>
        <w:rPr/>
        <w:t xml:space="preserve"> 27 Haziran tarihinde</w:t>
      </w:r>
      <w:r>
        <w:rPr>
          <w:color w:val="000000"/>
        </w:rPr>
        <w:t xml:space="preserve"> gezi programı düzenlenecektir. Gezide izlenecek güzergah ve gezi programına ilişkin bilgiler aşağıda belirtilen şekilde olacaktır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2" w:right="-10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GÜN</w:t>
      </w:r>
    </w:p>
    <w:p>
      <w:pPr>
        <w:pStyle w:val="Normal"/>
        <w:ind w:left="-902" w:right="-1009" w:hanging="0"/>
        <w:jc w:val="both"/>
        <w:rPr/>
      </w:pPr>
      <w:r>
        <w:rPr/>
        <w:t>SAAT 06.00’ DA AFŞİN SANAYİCİ VE İŞADAMALARI DERNEĞİ</w:t>
      </w:r>
    </w:p>
    <w:p>
      <w:pPr>
        <w:pStyle w:val="Normal"/>
        <w:ind w:left="-902" w:right="-1009" w:hanging="0"/>
        <w:jc w:val="both"/>
        <w:rPr/>
      </w:pPr>
      <w:r>
        <w:rPr/>
        <w:t xml:space="preserve">ÖNÜNDEN HAREKET </w:t>
      </w:r>
    </w:p>
    <w:p>
      <w:pPr>
        <w:pStyle w:val="Normal"/>
        <w:ind w:left="-902" w:right="-1009" w:hanging="0"/>
        <w:jc w:val="both"/>
        <w:rPr/>
      </w:pPr>
      <w:r>
        <w:rPr/>
        <w:t>YOL GÜZERGAHI:  AFŞİN-GÖKSUN KAHRAMANMARAŞ</w:t>
      </w:r>
    </w:p>
    <w:p>
      <w:pPr>
        <w:pStyle w:val="Normal"/>
        <w:ind w:left="-902" w:right="-1009" w:hanging="0"/>
        <w:jc w:val="both"/>
        <w:rPr/>
      </w:pPr>
      <w:r>
        <w:rPr/>
        <w:t>SAAT 08:15' KAHRAMANMARAŞ A VARIŞ</w:t>
      </w:r>
    </w:p>
    <w:p>
      <w:pPr>
        <w:pStyle w:val="Normal"/>
        <w:ind w:left="-902" w:right="-1009" w:hanging="0"/>
        <w:jc w:val="both"/>
        <w:rPr/>
      </w:pPr>
      <w:r>
        <w:rPr/>
        <w:t>SAAT 08:15 KAHVALTI</w:t>
      </w:r>
    </w:p>
    <w:p>
      <w:pPr>
        <w:pStyle w:val="Normal"/>
        <w:ind w:left="-902" w:right="-1009" w:hanging="0"/>
        <w:jc w:val="both"/>
        <w:rPr/>
      </w:pPr>
      <w:r>
        <w:rPr/>
        <w:t>(GEZİLECEK YERLER:KAHRAMANMARAŞ ÜNİVERSİTESİ,KAHRAMANKEN FEN LİSESİ)</w:t>
      </w:r>
    </w:p>
    <w:p>
      <w:pPr>
        <w:pStyle w:val="Normal"/>
        <w:ind w:left="-902" w:right="-1009" w:hanging="0"/>
        <w:jc w:val="both"/>
        <w:rPr/>
      </w:pPr>
      <w:r>
        <w:rPr/>
        <w:t>SAAT 12:00 ÖĞLE YEMEĞİ</w:t>
      </w:r>
    </w:p>
    <w:p>
      <w:pPr>
        <w:pStyle w:val="Normal"/>
        <w:ind w:left="-902" w:right="-1009" w:hanging="0"/>
        <w:jc w:val="both"/>
        <w:rPr/>
      </w:pPr>
      <w:r>
        <w:rPr/>
        <w:t>SAAT 13:00 GEZİYE DEVAM</w:t>
      </w:r>
    </w:p>
    <w:p>
      <w:pPr>
        <w:pStyle w:val="Normal"/>
        <w:ind w:left="-902" w:right="-1009" w:hanging="0"/>
        <w:jc w:val="both"/>
        <w:rPr/>
      </w:pPr>
      <w:r>
        <w:rPr/>
        <w:t>(GÜZEL SANATLAR VE SPOR LİSESİ ,KAHRAMANMARAŞ KALESİ)</w:t>
      </w:r>
    </w:p>
    <w:p>
      <w:pPr>
        <w:pStyle w:val="Normal"/>
        <w:ind w:left="-902" w:right="-1009" w:hanging="0"/>
        <w:jc w:val="both"/>
        <w:rPr/>
      </w:pPr>
      <w:r>
        <w:rPr/>
        <w:t>SAAT 16:00 AFŞİNE HAREKET</w:t>
      </w:r>
    </w:p>
    <w:p>
      <w:pPr>
        <w:pStyle w:val="Normal"/>
        <w:ind w:left="-902" w:right="-1009" w:hanging="0"/>
        <w:jc w:val="both"/>
        <w:rPr/>
      </w:pPr>
      <w:r>
        <w:rPr/>
        <w:t>SAAT:18:15 AFŞİNE VARIŞ</w:t>
      </w:r>
    </w:p>
    <w:p>
      <w:pPr>
        <w:pStyle w:val="Normal"/>
        <w:ind w:left="-902" w:right="-10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2" w:right="-10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10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10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1085215"/>
          <wp:effectExtent l="0" t="0" r="0" b="0"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GvdeMetni2Char">
    <w:name w:val="Gövde Metni 2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KonuBalChar">
    <w:name w:val="Konu Başlığı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52:00Z</dcterms:created>
  <dc:creator>yusuf.koleli</dc:creator>
  <dc:description/>
  <cp:keywords/>
  <dc:language>en-US</dc:language>
  <cp:lastModifiedBy>bugrahan.aslan</cp:lastModifiedBy>
  <dcterms:modified xsi:type="dcterms:W3CDTF">2013-07-18T06:30:00Z</dcterms:modified>
  <cp:revision>42</cp:revision>
  <dc:subject/>
  <dc:title/>
</cp:coreProperties>
</file>