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Söz.Ek-3%3A_Teknik_Teklif"/>
      <w:bookmarkEnd w:id="0"/>
      <w:r>
        <w:rPr/>
        <w:t>Söz. Ek-3: Teknik Teklif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tr-TR"/>
        </w:rPr>
        <w:t>TEKNİK TEKLİF (Mal Alımı ihaleleri için)</w:t>
        <w:tab/>
        <w:t xml:space="preserve">      (Söz. EK: 3b)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MAL ALIMI İÇİN TEKNİK TEKLİF FORMU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Sözleşme başlığı</w:t>
        <w:tab/>
        <w:t>: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“Paymar Bitkisel Yağ Üretimi Teknoloji Yenileme Ve Modernizasyon Projesi” Makine Ekipman Alımı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Yayın referansı</w:t>
        <w:tab/>
        <w:t>: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TR63-10-İKA-01/314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İsteklinin adı</w:t>
        <w:tab/>
        <w:tab/>
        <w:t>: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… … … … … … … … …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37"/>
        <w:gridCol w:w="2680"/>
        <w:gridCol w:w="2268"/>
        <w:gridCol w:w="1842"/>
      </w:tblGrid>
      <w:tr>
        <w:trPr>
          <w:tblHeader w:val="true"/>
          <w:trHeight w:val="31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B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F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 xml:space="preserve">Sıra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N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Teknik Özellikl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 xml:space="preserve">Teklif edilen özellikler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(marka / model dâhi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İlgili notlar, açıklamalar,</w:t>
              <w:br/>
              <w:t>dokümantasy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 xml:space="preserve">Değerlendirme Komitesinin notları </w:t>
            </w:r>
          </w:p>
        </w:tc>
      </w:tr>
      <w:tr>
        <w:trPr>
          <w:trHeight w:val="46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…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B Sütunu</w:t>
        <w:tab/>
        <w:t>: “Teknik Özellikler”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İstenen özellikleri gösterir, Söz.EK2’deki “Teknik Şartname”de belirtilen Teknik Özellikler  ile aynıdır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D Sütunu</w:t>
        <w:tab/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“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Teklif edilen özellikler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”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İstekli tarafından doldurulacaktır ve teklif edilen ürünlerin detaylı özelliklerini içerecektir(“uygun” veya “evet” gibi kelimeler yeterli değildir)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E Sütunu</w:t>
        <w:tab/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“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İlgili notlar, açıklamalar, dokümantasyon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”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İsteklinin teklif ettiği ürün hakkında açıklama yapmalı ve ilgili dokümanlara referans vermelidir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F Sütunu</w:t>
        <w:tab/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“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Değerlendirme Komitesi notları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”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Komisyon (Komite) üyelerinin doldurması için boş bırakılacaktır.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Verilen bilgiler ve dokümanlar teklif edilen modelleri, varsa farklı seçenekleri açık olarak belirtmelidir. Teklif edilen özelliklerle istenen özelliklerin kıyaslaması komite üyeleri tarafından kolaylıkla yapılabilmelidir.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Komite üyelerinin verilen teklifleri tam olarak anlamaları gerekmektedir. Yeterli açıklıkta bulunmayan teklifler Değerlendirme Komitesi tarafından reddedilebilir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Fiyat teklifi ayrı zarfa konmalı ve kapalı olarak Teknik Teklif ile birlikte teslim edilmelidir.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tr-TR"/>
        </w:rPr>
        <w:t>İsteklinin Kaşesi</w:t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tr-TR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tr-TR"/>
        </w:rPr>
        <w:t>Yetkili İmz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720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6Char">
    <w:name w:val="Başlık 6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9:23:00Z</dcterms:created>
  <dc:creator>Naci</dc:creator>
  <dc:description/>
  <dc:language>en-US</dc:language>
  <cp:lastModifiedBy>Naci</cp:lastModifiedBy>
  <dcterms:modified xsi:type="dcterms:W3CDTF">2011-04-02T10:29:00Z</dcterms:modified>
  <cp:revision>2</cp:revision>
  <dc:subject/>
  <dc:title/>
</cp:coreProperties>
</file>