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_Söz.Ek-4%3A_Mali_Teklif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öz. Ek-4: Mali Teklif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tr-TR"/>
        </w:rPr>
        <w:t>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  <w:t>İhale kapsamında tekliflerin sunulması aşamasında Mali Teklifler ayrı bir zarf içerisinde kapalı olarak sunulacaktı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tr-TR"/>
        </w:rPr>
        <w:t>)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  <w:t>Mal Alımı İhaleleri İçin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MALİ TEKLİF FORMU                                                                   Söz. EK:4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Sözleşme başlığı</w:t>
        <w:tab/>
        <w:t>: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“Paymar Bitkisel Yağ Üretimi Teknoloji Yenileme Ve Modernizasyon Projesi” Makine Ekipman Alımı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Yayın referansı</w:t>
        <w:tab/>
        <w:t>: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TR63-10-İKA-01/314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İsteklinin adı</w:t>
        <w:tab/>
        <w:tab/>
        <w:t>: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… … … … … … … … …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outlineLvl w:val="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942"/>
        <w:gridCol w:w="2985"/>
        <w:gridCol w:w="3050"/>
        <w:gridCol w:w="1328"/>
      </w:tblGrid>
      <w:tr>
        <w:trPr>
          <w:trHeight w:val="343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  <w:lang w:eastAsia="tr-TR"/>
              </w:rPr>
              <w:t>A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  <w:lang w:eastAsia="tr-TR"/>
              </w:rPr>
              <w:t>C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  <w:lang w:eastAsia="tr-TR"/>
              </w:rPr>
              <w:t>D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  <w:lang w:eastAsia="tr-TR"/>
              </w:rPr>
              <w:t>E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0"/>
                <w:szCs w:val="20"/>
                <w:lang w:eastAsia="tr-TR"/>
              </w:rPr>
              <w:t>F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Sıra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No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Miktar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Teklif Edilen Özellikler (Marka/Model Dâhil)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&lt;DDP&gt; &lt;Kabul Yeri&gt; Teslimat İçin Birim Fiyatlar (TL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Toplam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(TL)</w:t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[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Eğiti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]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[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götürü bedel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]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</w:tr>
      <w:tr>
        <w:trPr>
          <w:trHeight w:val="397" w:hRule="atLeast"/>
        </w:trPr>
        <w:tc>
          <w:tcPr>
            <w:tcW w:w="7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Toplam Teklif (rakam ve yazı ile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tr-TR"/>
        </w:rPr>
        <w:t>İsteklinin Kaşesi</w:t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tr-TR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tr-TR"/>
        </w:rPr>
        <w:t>Yetkili İmza</w:t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">
    <w:name w:val="titre doc"/>
    <w:basedOn w:val="Normal"/>
    <w:next w:val="Normal"/>
    <w:qFormat/>
    <w:pPr>
      <w:spacing w:lineRule="auto" w:line="240" w:before="0" w:after="240"/>
      <w:jc w:val="center"/>
    </w:pPr>
    <w:rPr>
      <w:rFonts w:ascii="Arial" w:hAnsi="Arial" w:eastAsia="Times New Roman" w:cs="Arial"/>
      <w:bCs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0:30:00Z</dcterms:created>
  <dc:creator>Naci</dc:creator>
  <dc:description/>
  <dc:language>en-US</dc:language>
  <cp:lastModifiedBy>Naci</cp:lastModifiedBy>
  <dcterms:modified xsi:type="dcterms:W3CDTF">2011-04-02T10:31:00Z</dcterms:modified>
  <cp:revision>1</cp:revision>
  <dc:subject/>
  <dc:title/>
</cp:coreProperties>
</file>