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İLANLI USUL İÇİN STANDART GAZETE İLANI FORM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tr-TR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>
          <w:rFonts w:ascii="Times New Roman" w:hAnsi="Times New Roman"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3910</wp:posOffset>
            </wp:positionH>
            <wp:positionV relativeFrom="paragraph">
              <wp:posOffset>5715</wp:posOffset>
            </wp:positionV>
            <wp:extent cx="812800" cy="825500"/>
            <wp:effectExtent l="0" t="0" r="0" b="0"/>
            <wp:wrapTight wrapText="bothSides">
              <wp:wrapPolygon edited="0">
                <wp:start x="-609" y="0"/>
                <wp:lineTo x="-609" y="21134"/>
                <wp:lineTo x="21469" y="21134"/>
                <wp:lineTo x="21469" y="0"/>
                <wp:lineTo x="-609" y="0"/>
              </wp:wrapPolygon>
            </wp:wrapTight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042670" cy="79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216150" cy="747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tr-TR"/>
        </w:rPr>
        <w:t xml:space="preserve">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 xml:space="preserve">MAL ALIMI İÇİN İHALE İLANI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Paymar Pamuk Yağı Ve Margarin Tic. Ve San. A.Ş.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, Doğu Akdeniz  Kalkınma Ajansı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İktisadi Kalkınma Mali Destek Programı (Kar Amacı Güden Kurumlara Yönelik)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kapsamında sağlanan mali destek il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Paymar Bitkisel Yağ Üretimi Teknoloji Yenileme Ve Modernizasyon Projesi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’nde aşağıda isimleri belirtilen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makine ekipmanlar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için bir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mal alımı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MAKİNE EKİPMANLAR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2 Adet</w:t>
        <w:tab/>
        <w:tab/>
        <w:t>Günlük Tohum Bunkeri</w:t>
        <w:tab/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3 Adet</w:t>
        <w:tab/>
        <w:tab/>
        <w:t>Kovalı Elevatör(KE-01)(Dolum Elevatörü)</w:t>
        <w:tab/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3 Adet</w:t>
        <w:tab/>
        <w:tab/>
        <w:t>Elevatör Kul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1 Adet</w:t>
        <w:tab/>
        <w:tab/>
        <w:t>3 Yollu Elektrikli Klap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330 Metre</w:t>
        <w:tab/>
        <w:t>Vidalı Konveyör</w:t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32 Adet</w:t>
        <w:tab/>
        <w:tab/>
        <w:t>Manuel Kapak</w:t>
        <w:tab/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1 Adet </w:t>
        <w:tab/>
        <w:tab/>
        <w:t>Tamamlayıcı Malzemeler</w:t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330 Metre</w:t>
        <w:tab/>
        <w:t>Yürüme Yolu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İhaleye katılım koşulları, isteklilerde aranacak teknik ve mali bilgileri de içeren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İhale Dosyası İskenderun Yolu 12 Km. Aktaş Köyü Mevkii Antakya/HATAY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adresinden veya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eastAsia="tr-TR"/>
          </w:rPr>
          <w:t>www.paymar.com.tr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ve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eastAsia="tr-TR"/>
          </w:rPr>
          <w:t>www.dogaka.org.tr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Teklif teslimi için son tarih ve saati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03.05.2011 – 17:00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Gerekli ek bilgi ya da açıklamalar;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eastAsia="tr-TR"/>
          </w:rPr>
          <w:t>www.paymar.com.tr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ve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eastAsia="tr-TR"/>
          </w:rPr>
          <w:t>www.dogaka.org.tr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internet adresler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Teklifler,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03.05.2011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tarihinde, saat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17:00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’de ve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İskenderun Yolu 12 Km. Aktaş Köyü Mevkii Antakya / HATAY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adresinde yapılacak oturumda açılacakt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tr-TR"/>
        </w:rPr>
      </w:pPr>
      <w:r>
        <w:rPr>
          <w:rFonts w:eastAsia="Times New Roman" w:cs="Arial" w:ascii="Times New Roman" w:hAnsi="Times New Roman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tr-TR"/>
        </w:rPr>
      </w:pPr>
      <w:r>
        <w:rPr>
          <w:rFonts w:eastAsia="Times New Roman" w:cs="Arial" w:ascii="Times New Roman" w:hAnsi="Times New Roman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aymar.com.tr/" TargetMode="External"/><Relationship Id="rId6" Type="http://schemas.openxmlformats.org/officeDocument/2006/relationships/hyperlink" Target="http://www.dogaka.org.tr/" TargetMode="External"/><Relationship Id="rId7" Type="http://schemas.openxmlformats.org/officeDocument/2006/relationships/hyperlink" Target="http://www.paymar.com.tr/" TargetMode="External"/><Relationship Id="rId8" Type="http://schemas.openxmlformats.org/officeDocument/2006/relationships/hyperlink" Target="http://www.dogaka.org.tr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6:51:00Z</dcterms:created>
  <dc:creator>Naci</dc:creator>
  <dc:description/>
  <cp:keywords/>
  <dc:language>en-US</dc:language>
  <cp:lastModifiedBy>Admin</cp:lastModifiedBy>
  <dcterms:modified xsi:type="dcterms:W3CDTF">2011-04-08T15:44:00Z</dcterms:modified>
  <cp:revision>6</cp:revision>
  <dc:subject/>
  <dc:title/>
</cp:coreProperties>
</file>